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резерву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хранения жидкого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19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РД 153-34.0-21.529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ПРЕДЕЛЕНИЯ ПРОЧНОСТИ БЕТ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СТРУКЦИЯХ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обслед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бслед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следуемая конструкц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ид бетона и его проектная проч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тод испытания, прибор, параметр испытания (энергия уд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диска, материал эталона и т.д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ользованием приборов механического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1"/>
        <w:gridCol w:w="1349"/>
        <w:gridCol w:w="1620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с-</w:t>
              <w:br/>
              <w:t>пытуемого</w:t>
              <w:br/>
              <w:t xml:space="preserve">участка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ая      </w:t>
              <w:br/>
              <w:t xml:space="preserve">характеристика    </w:t>
              <w:br/>
              <w:t xml:space="preserve">прочности бетон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</w:t>
              <w:br/>
              <w:t xml:space="preserve">бетона на </w:t>
              <w:br/>
              <w:t xml:space="preserve">сжатие,  </w:t>
              <w:br/>
              <w:t>кгс/кв. с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ое </w:t>
              <w:br/>
              <w:t xml:space="preserve">знач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 </w:t>
              <w:br/>
              <w:t>для участк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ользованием ультразвукового приб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79"/>
        <w:gridCol w:w="1890"/>
        <w:gridCol w:w="1486"/>
        <w:gridCol w:w="1485"/>
        <w:gridCol w:w="809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-</w:t>
              <w:br/>
              <w:t>ру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спыту-</w:t>
              <w:br/>
              <w:t xml:space="preserve">емого  </w:t>
              <w:br/>
              <w:t>участ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</w:t>
              <w:br/>
              <w:t>прозву-</w:t>
              <w:br/>
              <w:t>чи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-</w:t>
              <w:br/>
              <w:t>ность распро-</w:t>
              <w:br/>
              <w:t xml:space="preserve">странения    </w:t>
              <w:br/>
              <w:t xml:space="preserve">ультразвука, </w:t>
              <w:br/>
              <w:t xml:space="preserve">с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 xml:space="preserve">распрост- </w:t>
              <w:br/>
              <w:t xml:space="preserve">ранения   </w:t>
              <w:br/>
              <w:t>ультразву-</w:t>
              <w:br/>
              <w:t xml:space="preserve">ка, м/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</w:t>
              <w:br/>
              <w:t xml:space="preserve">бетона на </w:t>
              <w:br/>
              <w:t xml:space="preserve">сжатие,   </w:t>
              <w:br/>
              <w:t>кгс/кв. с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АО «ЕЭС России»</dc:creator>
  <dc:description/>
  <dc:language>en-US</dc:language>
  <cp:lastModifiedBy/>
  <dcterms:modified xsi:type="dcterms:W3CDTF">2011-10-30T07:28:00Z</dcterms:modified>
  <cp:revision>2</cp:revision>
  <dc:subject>Журнал</dc:subject>
  <dc:title>Журнал результатов определения прочности бетона в конструкциях железобетонного резерву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