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50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ОВ РАБОТЫ СМЕН НА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ЛИВНОГО ОТДЕ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1215"/>
        <w:gridCol w:w="1214"/>
        <w:gridCol w:w="1081"/>
        <w:gridCol w:w="1349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начала и  </w:t>
              <w:br/>
              <w:t xml:space="preserve">конца смен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 xml:space="preserve">таты    </w:t>
              <w:br/>
              <w:t xml:space="preserve">провер- </w:t>
              <w:br/>
              <w:t xml:space="preserve">ки сос- </w:t>
              <w:br/>
              <w:t xml:space="preserve">тояния  </w:t>
              <w:br/>
              <w:t xml:space="preserve">прибо-  </w:t>
              <w:br/>
              <w:t xml:space="preserve">ров,    </w:t>
              <w:br/>
              <w:t>оборудо-</w:t>
              <w:br/>
              <w:t xml:space="preserve">вания,  </w:t>
              <w:br/>
              <w:t xml:space="preserve">трубо-  </w:t>
              <w:br/>
              <w:t>проводов</w:t>
              <w:br/>
              <w:t xml:space="preserve">и весо- </w:t>
              <w:br/>
              <w:t>вых уст-</w:t>
              <w:br/>
              <w:t>ройств в</w:t>
              <w:br/>
              <w:t xml:space="preserve">течение </w:t>
              <w:br/>
              <w:t xml:space="preserve">смены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ен-</w:t>
              <w:br/>
              <w:t xml:space="preserve">ные не- </w:t>
              <w:br/>
              <w:t xml:space="preserve">исправ- </w:t>
              <w:br/>
              <w:t xml:space="preserve">ности и </w:t>
              <w:br/>
              <w:t>что сде-</w:t>
              <w:br/>
              <w:t>лано для</w:t>
              <w:br/>
              <w:t xml:space="preserve">их уст- </w:t>
              <w:br/>
              <w:t xml:space="preserve">ранения </w:t>
              <w:br/>
              <w:t xml:space="preserve">в тече- </w:t>
              <w:br/>
              <w:t xml:space="preserve">ние     </w:t>
              <w:br/>
              <w:t xml:space="preserve">смены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напол- </w:t>
              <w:br/>
              <w:t xml:space="preserve">ненных </w:t>
              <w:br/>
              <w:t xml:space="preserve">балло- </w:t>
              <w:br/>
              <w:t xml:space="preserve">нов за </w:t>
              <w:br/>
              <w:t xml:space="preserve">смену, </w:t>
              <w:br/>
              <w:t xml:space="preserve">шт.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бал-  </w:t>
              <w:br/>
              <w:t xml:space="preserve">лонов,   </w:t>
              <w:br/>
              <w:t xml:space="preserve">опорож-  </w:t>
              <w:br/>
              <w:t>ненных от</w:t>
              <w:br/>
              <w:t xml:space="preserve">неиспа-  </w:t>
              <w:br/>
              <w:t>рившегося</w:t>
              <w:br/>
              <w:t>газа, шт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у  </w:t>
              <w:br/>
              <w:t xml:space="preserve">сдал   </w:t>
              <w:br/>
              <w:t xml:space="preserve">(фами- </w:t>
              <w:br/>
              <w:t xml:space="preserve">лия,   </w:t>
              <w:br/>
              <w:t xml:space="preserve">под-   </w:t>
              <w:br/>
              <w:t xml:space="preserve">пись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ну  </w:t>
              <w:br/>
              <w:t xml:space="preserve">принял </w:t>
              <w:br/>
              <w:t xml:space="preserve">(фами- </w:t>
              <w:br/>
              <w:t xml:space="preserve">лия,   </w:t>
              <w:br/>
              <w:t xml:space="preserve">под-   </w:t>
              <w:br/>
              <w:t xml:space="preserve">пись)  </w:t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меся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ы,</w:t>
              <w:br/>
              <w:t>мину-</w:t>
              <w:br/>
              <w:t xml:space="preserve">ты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результатов работы смен наполнительного и сливного отделений. Форма № 50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