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анитарного обеспече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изолят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содержан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ГО СОДЕРЖАНИЯ ИВ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2025"/>
        <w:gridCol w:w="2160"/>
        <w:gridCol w:w="2026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-</w:t>
              <w:br/>
              <w:t>следова-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роведено</w:t>
              <w:br/>
              <w:t xml:space="preserve">обслед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по  </w:t>
              <w:br/>
              <w:t xml:space="preserve">санитарному  </w:t>
              <w:br/>
              <w:t xml:space="preserve">состоянию ИВС </w:t>
              <w:br/>
              <w:t xml:space="preserve">(выявленные  </w:t>
              <w:br/>
              <w:t xml:space="preserve">недостатки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</w:t>
              <w:br/>
              <w:t xml:space="preserve">по устранению </w:t>
              <w:br/>
              <w:t xml:space="preserve">выявленных   </w:t>
              <w:br/>
              <w:t xml:space="preserve">недостатков и </w:t>
              <w:br/>
              <w:t xml:space="preserve">их срок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- </w:t>
              <w:br/>
              <w:t xml:space="preserve">полнении ра-  </w:t>
              <w:br/>
              <w:t xml:space="preserve">нее внесенных </w:t>
              <w:br/>
              <w:t xml:space="preserve">предлож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анитарного содержания изолятора временного содержа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