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Радиотехн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л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 и авиацио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вязь"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МЕННОГО (СТАРШЕГО) ИНЖЕНЕРА СЛУЖБЫ ЭРТ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Начат "__" 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риятие                    Окончен "__" 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810"/>
        <w:gridCol w:w="945"/>
        <w:gridCol w:w="1080"/>
        <w:gridCol w:w="1081"/>
        <w:gridCol w:w="1484"/>
        <w:gridCol w:w="108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,    </w:t>
              <w:br/>
              <w:t xml:space="preserve">средства    </w:t>
              <w:br/>
              <w:t xml:space="preserve">МК посад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вклю-</w:t>
              <w:br/>
              <w:t>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выклю-</w:t>
              <w:br/>
              <w:t xml:space="preserve">ч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-</w:t>
              <w:br/>
              <w:t>житель-</w:t>
              <w:br/>
              <w:t xml:space="preserve">ность  </w:t>
              <w:br/>
              <w:t xml:space="preserve">работ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выклю- </w:t>
              <w:br/>
              <w:t xml:space="preserve">че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</w:t>
              <w:br/>
              <w:t xml:space="preserve">о работе  </w:t>
              <w:br/>
              <w:t xml:space="preserve">средств   </w:t>
              <w:br/>
              <w:t xml:space="preserve">РТОП и    </w:t>
              <w:br/>
              <w:t xml:space="preserve">связ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 xml:space="preserve">ность, </w:t>
              <w:br/>
              <w:t>подпись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8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ая аэронавигационная служба</dc:creator>
  <dc:description/>
  <dc:language>en-US</dc:language>
  <cp:lastModifiedBy/>
  <dcterms:modified xsi:type="dcterms:W3CDTF">2011-10-30T07:28:00Z</dcterms:modified>
  <cp:revision>2</cp:revision>
  <dc:subject>Журнал</dc:subject>
  <dc:title>Журнал сменного (старшего) инженера службы эксплуатации радиотехнического обеспечения полетов воздушных судов 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