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дпункту 17.2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авления по службе доро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и организации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нспекци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03 N 52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Й МАРШРУТОВ ПЕРЕВОЗКИ ОПАСНЫХ ГРУ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216"/>
        <w:gridCol w:w="1350"/>
        <w:gridCol w:w="1349"/>
        <w:gridCol w:w="1350"/>
        <w:gridCol w:w="256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огла-</w:t>
              <w:br/>
              <w:t xml:space="preserve">сова- </w:t>
              <w:br/>
              <w:t xml:space="preserve">н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 пере- </w:t>
              <w:br/>
              <w:t xml:space="preserve">возчике </w:t>
              <w:br/>
              <w:t xml:space="preserve">(наим., </w:t>
              <w:br/>
              <w:t xml:space="preserve">адрес,  </w:t>
              <w:br/>
              <w:t xml:space="preserve">тел.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-</w:t>
              <w:br/>
              <w:t xml:space="preserve">мый мар- </w:t>
              <w:br/>
              <w:t xml:space="preserve">шрут     </w:t>
              <w:br/>
              <w:t>перевоз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чала   </w:t>
              <w:br/>
              <w:t xml:space="preserve">перевоз- </w:t>
              <w:br/>
              <w:t xml:space="preserve">к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конца    </w:t>
              <w:br/>
              <w:t xml:space="preserve">перевоз- </w:t>
              <w:br/>
              <w:t xml:space="preserve">ки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хранения   </w:t>
              <w:br/>
              <w:t xml:space="preserve">материалов     </w:t>
              <w:br/>
              <w:t xml:space="preserve">согласований     </w:t>
              <w:br/>
              <w:t xml:space="preserve">(N дела, стр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рок хранения журнала в главных управлениях, управлениях МВД России, подразделениях, непосредственно подчиненных МВД России, а также МВД, ГУВД, УВД субъектов Российской Федерации - 5 лет и 3 года в горрайорганах внутренних де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1</Characters>
  <CharactersWithSpaces>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28:00Z</dcterms:modified>
  <cp:revision>2</cp:revision>
  <dc:subject>Журнал</dc:subject>
  <dc:title>Журнал согласований маршрутов перевозки опасных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