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дпунктам 8.13 и 9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тавления по службе доро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и и организации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нспекции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03 N 52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ГЛАСОВАНИЙ ПРОЕКТНОЙ ДОКУМЕН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┬───────┬───────┬──────┬───────┬──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Дата   │Наиме- │Наиме- │Норма-│Дата   │Результа-│Место   │От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рассмо-│нование│нование│тивные│начала │ты расс- │хранения│мет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ения │проекта│проек- │сроки │и окон-│мотрения │согласо-│о вы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│</w:t>
      </w:r>
      <w:r>
        <w:rPr/>
        <w:t>тной   │прове-│чания  │(согласо-│ванных  │пол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│</w:t>
      </w:r>
      <w:r>
        <w:rPr/>
        <w:t>органи-│дения │дорож- │вано / не│материа-│н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│</w:t>
      </w:r>
      <w:r>
        <w:rPr/>
        <w:t>зации  │дорож-│ных    │согласо- │лов (N  │до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│       │</w:t>
      </w:r>
      <w:r>
        <w:rPr/>
        <w:t>ных   │работ  │вано)    │дела,   │ж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│       │</w:t>
      </w:r>
      <w:r>
        <w:rPr/>
        <w:t>работ │       │         │стр.)   │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┼───────┼──────┼───────┼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2   │   3   │   4   │   5  │   6   │    7    │   8    │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┼───────┼──────┼───────┼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│       │      │       │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│       │      │       │         │        │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рок хранения журнала - 5 л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5</Characters>
  <CharactersWithSpaces>1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28:00Z</dcterms:modified>
  <cp:revision>2</cp:revision>
  <dc:subject>Журнал</dc:subject>
  <dc:title>Журнал согласований проект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