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дпункту 16.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ставления по службе дорож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пекции и организации дви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инспекции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жного движения МВД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ВД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7.2003 N 525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СОВАНИЙ РАЗМЕЩЕНИЯ НАРУЖНОЙ РЕКЛАМ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09"/>
        <w:gridCol w:w="1216"/>
        <w:gridCol w:w="1350"/>
        <w:gridCol w:w="809"/>
        <w:gridCol w:w="810"/>
        <w:gridCol w:w="946"/>
        <w:gridCol w:w="1485"/>
        <w:gridCol w:w="1349"/>
      </w:tblGrid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сог- </w:t>
              <w:br/>
              <w:t>ласо-</w:t>
              <w:br/>
              <w:t>вания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</w:t>
              <w:br/>
              <w:t xml:space="preserve">о       </w:t>
              <w:br/>
              <w:t>рекламо-</w:t>
              <w:br/>
              <w:t>распрос-</w:t>
              <w:br/>
              <w:t xml:space="preserve">трани-  </w:t>
              <w:br/>
              <w:t xml:space="preserve">теле    </w:t>
              <w:br/>
              <w:t xml:space="preserve">(наим., </w:t>
              <w:br/>
              <w:t xml:space="preserve">адрес,  </w:t>
              <w:br/>
              <w:t xml:space="preserve">тел.)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-</w:t>
              <w:br/>
              <w:t>ты согла-</w:t>
              <w:br/>
              <w:t xml:space="preserve">сования  </w:t>
              <w:br/>
              <w:t>(согласо-</w:t>
              <w:br/>
              <w:t>вано / не</w:t>
              <w:br/>
              <w:t xml:space="preserve">согласо- </w:t>
              <w:br/>
              <w:t xml:space="preserve">вано)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</w:t>
              <w:br/>
              <w:t xml:space="preserve">раз- </w:t>
              <w:br/>
              <w:t>меще-</w:t>
              <w:br/>
              <w:t xml:space="preserve">ния  </w:t>
              <w:br/>
              <w:t xml:space="preserve">рек- </w:t>
              <w:br/>
              <w:t xml:space="preserve">ламы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нача-</w:t>
              <w:br/>
              <w:t xml:space="preserve">ла   </w:t>
              <w:br/>
              <w:t xml:space="preserve">раз- </w:t>
              <w:br/>
              <w:t>меще-</w:t>
              <w:br/>
              <w:t xml:space="preserve">ния  </w:t>
              <w:br/>
              <w:t xml:space="preserve">рек- </w:t>
              <w:br/>
              <w:t xml:space="preserve">ламы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разме-</w:t>
              <w:br/>
              <w:t xml:space="preserve">щения </w:t>
              <w:br/>
              <w:t>рекла-</w:t>
              <w:br/>
              <w:t xml:space="preserve">мы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хра-</w:t>
              <w:br/>
              <w:t xml:space="preserve">нения ма- </w:t>
              <w:br/>
              <w:t xml:space="preserve">териалов  </w:t>
              <w:br/>
              <w:t>согласова-</w:t>
              <w:br/>
              <w:t>ния (N де-</w:t>
              <w:br/>
              <w:t xml:space="preserve">ла, стр.)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 о</w:t>
              <w:br/>
              <w:t>продлении</w:t>
              <w:br/>
              <w:t xml:space="preserve">срока    </w:t>
              <w:br/>
              <w:t xml:space="preserve">размеще- </w:t>
              <w:br/>
              <w:t>ния  рек-</w:t>
              <w:br/>
              <w:t xml:space="preserve">ламы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Срок хранения журнала в главных управлениях, управлениях МВД России, подразделениях, непосредственно подчиненных МВД России, а также МВД, ГУВД, УВД субъектов Российской Федерации - 5 лет и 3 года в горрайорганах внутренних дел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</Words>
  <Characters>990</Characters>
  <CharactersWithSpaces>8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8:00Z</dcterms:created>
  <dc:creator>Министерство внутренних дел Российской Федерации</dc:creator>
  <dc:description/>
  <dc:language>en-US</dc:language>
  <cp:lastModifiedBy/>
  <dcterms:modified xsi:type="dcterms:W3CDTF">2011-10-30T07:28:00Z</dcterms:modified>
  <cp:revision>2</cp:revision>
  <dc:subject>Журнал</dc:subject>
  <dc:title>Журнал согласований размещения наружной рекла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