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иП 3.03.01-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ОБЛОЖЕК И СТРА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СВАРОЧ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свароч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урнал свар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яющей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инициалы и подпись ответственного за сва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и ведение журнал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ную документацию, чертежи  КМ, К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 производства сварочных рабо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изготовившее конструк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(организация),  должность,  фамилия, 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представителя) технического надз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начат   "____" ________________ 19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окончен "____" ________________ 19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-я стран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технического персона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го выполнением свароч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57"/>
        <w:gridCol w:w="1273"/>
        <w:gridCol w:w="830"/>
        <w:gridCol w:w="443"/>
        <w:gridCol w:w="1042"/>
        <w:gridCol w:w="231"/>
        <w:gridCol w:w="849"/>
        <w:gridCol w:w="424"/>
        <w:gridCol w:w="1196"/>
        <w:gridCol w:w="1214"/>
        <w:gridCol w:w="135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  <w:br/>
              <w:t xml:space="preserve">и образование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 xml:space="preserve">работы </w:t>
              <w:br/>
              <w:t xml:space="preserve">на   </w:t>
              <w:br/>
              <w:t>объект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>прохождении</w:t>
              <w:br/>
              <w:t xml:space="preserve">аттестации </w:t>
              <w:br/>
              <w:t xml:space="preserve">и дата     </w:t>
              <w:br/>
              <w:t xml:space="preserve">аттестации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окончания</w:t>
              <w:br/>
              <w:t>работы на</w:t>
              <w:br/>
              <w:t>объекте</w:t>
            </w:r>
          </w:p>
        </w:tc>
      </w:tr>
      <w:tr>
        <w:trPr>
          <w:trHeight w:val="230" w:hRule="atLeast"/>
          <w:cantSplit w:val="true"/>
        </w:trPr>
        <w:tc>
          <w:tcPr>
            <w:tcW w:w="12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сварщ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вших сварочные работы на объек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1080"/>
        <w:gridCol w:w="1351"/>
        <w:gridCol w:w="1754"/>
        <w:gridCol w:w="1485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  <w:br/>
              <w:t xml:space="preserve">квали- </w:t>
              <w:br/>
              <w:t xml:space="preserve">фика-  </w:t>
              <w:br/>
              <w:t>ционн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чного</w:t>
              <w:br/>
              <w:t xml:space="preserve">клейма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стоверение на право    </w:t>
              <w:br/>
              <w:t xml:space="preserve">производства сварочных рабо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сварке</w:t>
              <w:br/>
              <w:t>пробных и</w:t>
              <w:br/>
              <w:t>контроль-</w:t>
              <w:br/>
              <w:t>ных образ-</w:t>
              <w:br/>
              <w:t>цов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 к  </w:t>
              <w:br/>
              <w:t>сварке (швов</w:t>
              <w:br/>
              <w:t xml:space="preserve">в простран- </w:t>
              <w:br/>
              <w:t xml:space="preserve">ственном    </w:t>
              <w:br/>
              <w:t xml:space="preserve">положении)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90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и 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1214"/>
        <w:gridCol w:w="1216"/>
        <w:gridCol w:w="1215"/>
        <w:gridCol w:w="1349"/>
        <w:gridCol w:w="811"/>
        <w:gridCol w:w="810"/>
        <w:gridCol w:w="1349"/>
        <w:gridCol w:w="945"/>
        <w:gridCol w:w="811"/>
        <w:gridCol w:w="944"/>
      </w:tblGrid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ол-</w:t>
              <w:br/>
              <w:t xml:space="preserve">не- </w:t>
              <w:br/>
              <w:t xml:space="preserve">ния </w:t>
              <w:br/>
              <w:t xml:space="preserve">ра- </w:t>
              <w:br/>
              <w:t>бот,</w:t>
              <w:br/>
              <w:t>сме-</w:t>
              <w:br/>
              <w:t xml:space="preserve">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соеди-</w:t>
              <w:br/>
              <w:t>няемых</w:t>
              <w:br/>
              <w:t xml:space="preserve">эле-  </w:t>
              <w:br/>
              <w:t xml:space="preserve">мен-  </w:t>
              <w:br/>
              <w:t xml:space="preserve">тов;  </w:t>
              <w:br/>
              <w:t xml:space="preserve">марка </w:t>
              <w:br/>
              <w:t xml:space="preserve">стал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или но-</w:t>
              <w:br/>
              <w:t>мер (по</w:t>
              <w:br/>
              <w:t>чертежу</w:t>
              <w:br/>
              <w:t xml:space="preserve">или    </w:t>
              <w:br/>
              <w:t xml:space="preserve">схеме) </w:t>
              <w:br/>
              <w:t xml:space="preserve">свари- </w:t>
              <w:br/>
              <w:t>ваемого</w:t>
              <w:br/>
              <w:t>элемен-</w:t>
              <w:br/>
              <w:t xml:space="preserve">т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сдаче </w:t>
              <w:br/>
              <w:t>и прием-</w:t>
              <w:br/>
              <w:t xml:space="preserve">ке узла </w:t>
              <w:br/>
              <w:t xml:space="preserve">под     </w:t>
              <w:br/>
              <w:t xml:space="preserve">сварку  </w:t>
              <w:br/>
              <w:t xml:space="preserve">(долж-  </w:t>
              <w:br/>
              <w:t xml:space="preserve">ность,  </w:t>
              <w:br/>
              <w:t>фамилия,</w:t>
              <w:br/>
              <w:t xml:space="preserve">инициа- </w:t>
              <w:br/>
              <w:t xml:space="preserve">лы,     </w:t>
              <w:br/>
              <w:t>подпись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</w:t>
              <w:br/>
              <w:t>применя-</w:t>
              <w:br/>
              <w:t xml:space="preserve">емых    </w:t>
              <w:br/>
              <w:t xml:space="preserve">свароч- </w:t>
              <w:br/>
              <w:t xml:space="preserve">ных ма- </w:t>
              <w:br/>
              <w:t>териалов</w:t>
              <w:br/>
              <w:t xml:space="preserve">(прово- </w:t>
              <w:br/>
              <w:t xml:space="preserve">лока,   </w:t>
              <w:br/>
              <w:t xml:space="preserve">флюс,   </w:t>
              <w:br/>
              <w:t>электро-</w:t>
              <w:br/>
              <w:t xml:space="preserve">ды),    </w:t>
              <w:br/>
              <w:t xml:space="preserve">номер   </w:t>
              <w:br/>
              <w:t xml:space="preserve">парт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-  </w:t>
              <w:br/>
              <w:t xml:space="preserve">ферные  </w:t>
              <w:br/>
              <w:t xml:space="preserve">условия </w:t>
              <w:br/>
              <w:t xml:space="preserve">(темпе- </w:t>
              <w:br/>
              <w:t xml:space="preserve">ратура  </w:t>
              <w:br/>
              <w:t>воздуха,</w:t>
              <w:br/>
              <w:t xml:space="preserve">осадки, </w:t>
              <w:br/>
              <w:t>скорость</w:t>
              <w:br/>
              <w:t xml:space="preserve">ветра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нициалы,</w:t>
              <w:br/>
              <w:t>сварщика,</w:t>
              <w:br/>
              <w:t xml:space="preserve">номер    </w:t>
              <w:br/>
              <w:t>удостове-</w:t>
              <w:br/>
              <w:t xml:space="preserve">ре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-</w:t>
              <w:br/>
              <w:t xml:space="preserve">м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и </w:t>
              <w:br/>
              <w:t>свар-</w:t>
              <w:br/>
              <w:t xml:space="preserve">щи-  </w:t>
              <w:br/>
              <w:t xml:space="preserve">ков, </w:t>
              <w:br/>
              <w:t xml:space="preserve">сва- </w:t>
              <w:br/>
              <w:t xml:space="preserve">рив- </w:t>
              <w:br/>
              <w:t xml:space="preserve">ших  </w:t>
              <w:br/>
              <w:t xml:space="preserve">сое- </w:t>
              <w:br/>
              <w:t>дине-</w:t>
              <w:br/>
              <w:t xml:space="preserve">ни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нициалы,</w:t>
              <w:br/>
              <w:t xml:space="preserve">ответст- </w:t>
              <w:br/>
              <w:t xml:space="preserve">венного  </w:t>
              <w:br/>
              <w:t>за произ-</w:t>
              <w:br/>
              <w:t xml:space="preserve">водство  </w:t>
              <w:br/>
              <w:t xml:space="preserve">работ    </w:t>
              <w:br/>
              <w:t>(мастера,</w:t>
              <w:br/>
              <w:t xml:space="preserve">произво- </w:t>
              <w:br/>
              <w:t xml:space="preserve">дителя   </w:t>
              <w:br/>
              <w:t xml:space="preserve">работ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прием-</w:t>
              <w:br/>
              <w:t xml:space="preserve">ке    </w:t>
              <w:br/>
              <w:t xml:space="preserve">свар- </w:t>
              <w:br/>
              <w:t xml:space="preserve">ного  </w:t>
              <w:br/>
              <w:t>соеди-</w:t>
              <w:br/>
              <w:t xml:space="preserve">не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руко-</w:t>
              <w:br/>
              <w:t>води-</w:t>
              <w:br/>
              <w:t xml:space="preserve">теля </w:t>
              <w:br/>
              <w:t xml:space="preserve">сва- </w:t>
              <w:br/>
              <w:t xml:space="preserve">роч- </w:t>
              <w:br/>
              <w:t xml:space="preserve">ных  </w:t>
              <w:br/>
              <w:t>рабо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>чания</w:t>
              <w:br/>
              <w:t>по</w:t>
              <w:br/>
              <w:t>конт-</w:t>
              <w:br/>
              <w:t>роль-</w:t>
              <w:br/>
              <w:t>ной</w:t>
              <w:br/>
              <w:t>про-</w:t>
              <w:br/>
              <w:t>верке</w:t>
              <w:br/>
              <w:t>(про-</w:t>
              <w:br/>
              <w:t>изво-</w:t>
              <w:br/>
              <w:t>дите-</w:t>
              <w:br/>
              <w:t>ля</w:t>
              <w:br/>
              <w:t>работ</w:t>
              <w:br/>
              <w:t>и др.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229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журнале пронумеровано и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" 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выдавшего журн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4</Characters>
  <CharactersWithSpaces>3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8:00Z</dcterms:modified>
  <cp:revision>2</cp:revision>
  <dc:subject>Журнал</dc:subject>
  <dc:title>Журнал свароч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