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56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5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УРНАЛ N ______ СВАР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выполняющей рабо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амилия, инициалы и подпись ответственного за сва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и ведение журнал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разработавшая проектную документацию, чертежи и  К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Ж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проек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разработавшая проект производства сварочных рабо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проек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изготовившее конструк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заказ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(организация),  должность,  фамилия,  инициалы 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(представителя) технического надзо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 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урнал 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настоящем журнале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пронумеровано __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прораб) ___________________________________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тдел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ИЧЕСКОГО ПЕРСОНАЛА, ЗАНЯ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М СВАРОЧН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216"/>
        <w:gridCol w:w="1214"/>
        <w:gridCol w:w="2026"/>
        <w:gridCol w:w="1754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.о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сть и  </w:t>
              <w:br/>
              <w:t>образова-</w:t>
              <w:br/>
              <w:t xml:space="preserve">ние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-</w:t>
              <w:br/>
              <w:t xml:space="preserve">мая     </w:t>
              <w:br/>
              <w:t xml:space="preserve">долж-   </w:t>
              <w:br/>
              <w:t xml:space="preserve">ность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-</w:t>
              <w:br/>
              <w:t>чала ра-</w:t>
              <w:br/>
              <w:t xml:space="preserve">боты на </w:t>
              <w:br/>
              <w:t xml:space="preserve">объекте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ро-</w:t>
              <w:br/>
              <w:t>хождении атте-</w:t>
              <w:br/>
              <w:t xml:space="preserve">стации и да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-</w:t>
              <w:br/>
              <w:t xml:space="preserve">ния работы  </w:t>
              <w:br/>
              <w:t xml:space="preserve">на объекте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АРЩИКОВ, ВЫПОЛНЯВШИХ СВАРОЧНЫЕ РАБОТЫ НА ОБЪЕК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080"/>
        <w:gridCol w:w="1081"/>
        <w:gridCol w:w="810"/>
        <w:gridCol w:w="1755"/>
        <w:gridCol w:w="1754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.о.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  <w:br/>
              <w:t xml:space="preserve">квали- </w:t>
              <w:br/>
              <w:t>фикаци-</w:t>
              <w:br/>
              <w:t xml:space="preserve">онны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ичного</w:t>
              <w:br/>
              <w:t xml:space="preserve">клейма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ние на право  </w:t>
              <w:br/>
              <w:t xml:space="preserve">производства сварочных  </w:t>
              <w:br/>
              <w:t xml:space="preserve">работ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>сварке проб-</w:t>
              <w:br/>
              <w:t xml:space="preserve">ных и кон-  </w:t>
              <w:br/>
              <w:t xml:space="preserve">трольных    </w:t>
              <w:br/>
              <w:t xml:space="preserve">образцов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ей- </w:t>
              <w:br/>
              <w:t>ств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 к   </w:t>
              <w:br/>
              <w:t>сварке (швов</w:t>
              <w:br/>
              <w:t xml:space="preserve">в простран- </w:t>
              <w:br/>
              <w:t>ственном по-</w:t>
              <w:br/>
              <w:t xml:space="preserve">ложении)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351"/>
        <w:gridCol w:w="1350"/>
        <w:gridCol w:w="1755"/>
        <w:gridCol w:w="1754"/>
      </w:tblGrid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>полнения</w:t>
              <w:br/>
              <w:t xml:space="preserve">работ,  </w:t>
              <w:br/>
              <w:t xml:space="preserve">смен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со-</w:t>
              <w:br/>
              <w:t>единяемых</w:t>
              <w:br/>
              <w:t xml:space="preserve">элемен-  </w:t>
              <w:br/>
              <w:t>тов, мар-</w:t>
              <w:br/>
              <w:t xml:space="preserve">ка стал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или</w:t>
              <w:br/>
              <w:t xml:space="preserve">No.  по  </w:t>
              <w:br/>
              <w:t xml:space="preserve">чертежу  </w:t>
              <w:br/>
              <w:t>или схеме</w:t>
              <w:br/>
              <w:t>сваривае-</w:t>
              <w:br/>
              <w:t>мого эле-</w:t>
              <w:br/>
              <w:t xml:space="preserve">мент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сдаче и  </w:t>
              <w:br/>
              <w:t xml:space="preserve">приемке  </w:t>
              <w:br/>
              <w:t xml:space="preserve">узла под </w:t>
              <w:br/>
              <w:t xml:space="preserve">сварку   </w:t>
              <w:br/>
              <w:t xml:space="preserve">(долж-   </w:t>
              <w:br/>
              <w:t xml:space="preserve">ность,   </w:t>
              <w:br/>
              <w:t xml:space="preserve">Ф.И.О.,  </w:t>
              <w:br/>
              <w:t xml:space="preserve">подпись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 приме-</w:t>
              <w:br/>
              <w:t xml:space="preserve">няемых сва- </w:t>
              <w:br/>
              <w:t>рочных мате-</w:t>
              <w:br/>
              <w:t>риалов (про-</w:t>
              <w:br/>
              <w:t xml:space="preserve">волока,     </w:t>
              <w:br/>
              <w:t xml:space="preserve">флюс, элек- </w:t>
              <w:br/>
              <w:t xml:space="preserve">троды),     </w:t>
              <w:br/>
              <w:t xml:space="preserve">N партии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мосферные </w:t>
              <w:br/>
              <w:t xml:space="preserve">условия     </w:t>
              <w:br/>
              <w:t>(температура</w:t>
              <w:br/>
              <w:t xml:space="preserve">воздуха,    </w:t>
              <w:br/>
              <w:t>осадки, ско-</w:t>
              <w:br/>
              <w:t>рость ветра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079"/>
        <w:gridCol w:w="1890"/>
        <w:gridCol w:w="1081"/>
        <w:gridCol w:w="1080"/>
        <w:gridCol w:w="1484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.о.    </w:t>
              <w:br/>
              <w:t xml:space="preserve">сварщи- </w:t>
              <w:br/>
              <w:t xml:space="preserve">ка, N   </w:t>
              <w:br/>
              <w:t xml:space="preserve">удосто- </w:t>
              <w:br/>
              <w:t xml:space="preserve">ве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йм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и</w:t>
              <w:br/>
              <w:t>сварщи-</w:t>
              <w:br/>
              <w:t xml:space="preserve">ков,   </w:t>
              <w:br/>
              <w:t>сварив-</w:t>
              <w:br/>
              <w:t>ших со-</w:t>
              <w:br/>
              <w:t xml:space="preserve">едине- </w:t>
              <w:br/>
              <w:t xml:space="preserve">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о.</w:t>
              <w:br/>
              <w:t>ответственно-</w:t>
              <w:br/>
              <w:t xml:space="preserve">го за произ- </w:t>
              <w:br/>
              <w:t>водство работ</w:t>
              <w:br/>
              <w:t xml:space="preserve">(мастера,    </w:t>
              <w:br/>
              <w:t>производителя</w:t>
              <w:br/>
              <w:t xml:space="preserve">работ)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при- </w:t>
              <w:br/>
              <w:t xml:space="preserve">емке   </w:t>
              <w:br/>
              <w:t>сварно-</w:t>
              <w:br/>
              <w:t xml:space="preserve">го со- </w:t>
              <w:br/>
              <w:t xml:space="preserve">едине- 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уково-</w:t>
              <w:br/>
              <w:t xml:space="preserve">дителя </w:t>
              <w:br/>
              <w:t>свароч-</w:t>
              <w:br/>
              <w:t>ных ра-</w:t>
              <w:br/>
              <w:t xml:space="preserve">бо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</w:t>
              <w:br/>
              <w:t xml:space="preserve">о конт-   </w:t>
              <w:br/>
              <w:t xml:space="preserve">рольной   </w:t>
              <w:br/>
              <w:t xml:space="preserve">проверке  </w:t>
              <w:br/>
              <w:t xml:space="preserve">(произво- </w:t>
              <w:br/>
              <w:t>дителя ра-</w:t>
              <w:br/>
              <w:t>бот и др.)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8</Characters>
  <CharactersWithSpaces>3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транспорта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сварочных работ. Форма № Ф-5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