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м "Радиотехниче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пол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х судов и авиацио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связь"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аэронавиг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1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ХНИЧЕСКОГО ОБСЛУЖИВАНИЯ И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 (центра ОВД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чат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кончен 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1"/>
        <w:gridCol w:w="1214"/>
        <w:gridCol w:w="3376"/>
        <w:gridCol w:w="1350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редства,   </w:t>
              <w:br/>
              <w:t>заводской номер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ТО </w:t>
              <w:br/>
              <w:t xml:space="preserve">и    </w:t>
              <w:br/>
              <w:t xml:space="preserve">ремонта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выполненных  </w:t>
              <w:br/>
              <w:t xml:space="preserve">работ. Заключение о   </w:t>
              <w:br/>
              <w:t xml:space="preserve">техническом состоянии. </w:t>
              <w:br/>
              <w:t xml:space="preserve">Подпись лица,      </w:t>
              <w:br/>
              <w:t xml:space="preserve">проводившего ТО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5</Characters>
  <CharactersWithSpaces>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Федеральная аэронавигационная служба</dc:creator>
  <dc:description/>
  <dc:language>en-US</dc:language>
  <cp:lastModifiedBy/>
  <dcterms:modified xsi:type="dcterms:W3CDTF">2011-10-30T07:28:00Z</dcterms:modified>
  <cp:revision>2</cp:revision>
  <dc:subject>Журнал</dc:subject>
  <dc:title>Журнал технического обслуживания и ремонта средства радиотехнического обеспечения полетов воздушных судов и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