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ребованиям безопасности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азовом хозяйстве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40-э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предприятия газового хозя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ТЕХНИЧЕСКОГО ОБСЛУЖИВАНИЯ И РЕМОНТА АРМАТУР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10"/>
        <w:gridCol w:w="945"/>
        <w:gridCol w:w="945"/>
        <w:gridCol w:w="945"/>
        <w:gridCol w:w="1349"/>
        <w:gridCol w:w="946"/>
        <w:gridCol w:w="1754"/>
      </w:tblGrid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ровер-</w:t>
              <w:br/>
              <w:t xml:space="preserve">ки     </w:t>
              <w:br/>
              <w:t xml:space="preserve">(год,  </w:t>
              <w:br/>
              <w:t xml:space="preserve">число, </w:t>
              <w:br/>
              <w:t xml:space="preserve">месяц)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с-</w:t>
              <w:br/>
              <w:t>воен-</w:t>
              <w:br/>
              <w:t xml:space="preserve">ный  </w:t>
              <w:br/>
              <w:t>номер</w:t>
              <w:br/>
              <w:t xml:space="preserve">или  </w:t>
              <w:br/>
              <w:t>номер</w:t>
              <w:br/>
              <w:t xml:space="preserve">по   </w:t>
              <w:br/>
              <w:t>схеме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 </w:t>
              <w:br/>
              <w:t xml:space="preserve">арма- </w:t>
              <w:br/>
              <w:t xml:space="preserve">туры, </w:t>
              <w:br/>
              <w:t>услов-</w:t>
              <w:br/>
              <w:t xml:space="preserve">ный   </w:t>
              <w:br/>
              <w:t xml:space="preserve">про-  </w:t>
              <w:br/>
              <w:t xml:space="preserve">ход,  </w:t>
              <w:br/>
              <w:t xml:space="preserve">мм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 xml:space="preserve">уста- </w:t>
              <w:br/>
              <w:t xml:space="preserve">новки </w:t>
              <w:br/>
              <w:t xml:space="preserve">арма- </w:t>
              <w:br/>
              <w:t xml:space="preserve">туры  </w:t>
              <w:br/>
              <w:t xml:space="preserve">или   </w:t>
              <w:br/>
              <w:t>соеди-</w:t>
              <w:br/>
              <w:t xml:space="preserve">нения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</w:t>
              <w:br/>
              <w:t xml:space="preserve">сос-  </w:t>
              <w:br/>
              <w:t>тояния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 </w:t>
              <w:br/>
              <w:t>об устра-</w:t>
              <w:br/>
              <w:t xml:space="preserve">нении    </w:t>
              <w:br/>
              <w:t xml:space="preserve">дефектов </w:t>
              <w:br/>
              <w:t xml:space="preserve">(их      </w:t>
              <w:br/>
              <w:t xml:space="preserve">крат-    </w:t>
              <w:br/>
              <w:t xml:space="preserve">кое      </w:t>
              <w:br/>
              <w:t xml:space="preserve">описа-   </w:t>
              <w:br/>
              <w:t xml:space="preserve">ние)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и      </w:t>
            </w:r>
          </w:p>
        </w:tc>
      </w:tr>
      <w:tr>
        <w:trPr>
          <w:trHeight w:val="9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-</w:t>
              <w:br/>
              <w:t>нителя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и-   </w:t>
              <w:br/>
              <w:t>рующего лица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</Words>
  <Characters>810</Characters>
  <CharactersWithSpaces>6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8:00Z</dcterms:created>
  <dc:creator>Росстройгазификация</dc:creator>
  <dc:description/>
  <dc:language>en-US</dc:language>
  <cp:lastModifiedBy/>
  <dcterms:modified xsi:type="dcterms:W3CDTF">2011-10-30T07:28:00Z</dcterms:modified>
  <cp:revision>2</cp:revision>
  <dc:subject>Журнал</dc:subject>
  <dc:title>Журнал технического обслуживания и ремонта арматуры. Форма № 40-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