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1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ОБСЛУЖИВАНИЯ И РЕМОНТА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МУНИКАЦИЙ (ГАЗОПРОВОД, 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НАЛИЗАЦИЯ, ТЕПЛОСЕТЬ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674"/>
        <w:gridCol w:w="676"/>
        <w:gridCol w:w="945"/>
        <w:gridCol w:w="674"/>
        <w:gridCol w:w="676"/>
        <w:gridCol w:w="674"/>
        <w:gridCol w:w="676"/>
        <w:gridCol w:w="675"/>
        <w:gridCol w:w="674"/>
        <w:gridCol w:w="676"/>
        <w:gridCol w:w="810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-</w:t>
              <w:br/>
              <w:t xml:space="preserve">поло- </w:t>
              <w:br/>
              <w:t xml:space="preserve">жение </w:t>
              <w:br/>
              <w:t>комму-</w:t>
              <w:br/>
              <w:t xml:space="preserve">ника- </w:t>
              <w:br/>
              <w:t xml:space="preserve">ций   </w:t>
            </w:r>
          </w:p>
        </w:tc>
        <w:tc>
          <w:tcPr>
            <w:tcW w:w="102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трубопровод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, м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-</w:t>
              <w:br/>
              <w:t xml:space="preserve">ле- </w:t>
              <w:br/>
              <w:t xml:space="preserve">ни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изо-</w:t>
              <w:br/>
              <w:t xml:space="preserve">ля- </w:t>
              <w:br/>
              <w:t xml:space="preserve">ции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на трубопроводах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-</w:t>
              <w:br/>
              <w:t>зем-</w:t>
              <w:br/>
              <w:t xml:space="preserve">н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зем-</w:t>
              <w:br/>
              <w:t xml:space="preserve">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 xml:space="preserve">диа-  </w:t>
              <w:br/>
              <w:t>метрам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-</w:t>
              <w:br/>
              <w:t>виж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>пен-</w:t>
              <w:br/>
              <w:t xml:space="preserve">са- </w:t>
              <w:br/>
              <w:t>то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-</w:t>
              <w:br/>
              <w:t xml:space="preserve">н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лод-</w:t>
              <w:br/>
              <w:t xml:space="preserve">ц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-</w:t>
              <w:br/>
              <w:t xml:space="preserve">р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ден- </w:t>
              <w:br/>
              <w:t>сато-</w:t>
              <w:br/>
              <w:t>сбор-</w:t>
              <w:br/>
              <w:t xml:space="preserve">ни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т-</w:t>
              <w:br/>
              <w:t xml:space="preserve">ля- </w:t>
              <w:br/>
              <w:t xml:space="preserve">р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- </w:t>
              <w:br/>
              <w:t xml:space="preserve">ли-  </w:t>
              <w:br/>
              <w:t>тель-</w:t>
              <w:br/>
              <w:t xml:space="preserve">ные  </w:t>
              <w:br/>
              <w:t xml:space="preserve">муф- </w:t>
              <w:br/>
              <w:t xml:space="preserve">ты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51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3105"/>
      </w:tblGrid>
      <w:tr>
        <w:trPr>
          <w:trHeight w:val="13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 рабо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монта (крат- </w:t>
              <w:br/>
              <w:t>кое описание выпол-</w:t>
              <w:br/>
              <w:t xml:space="preserve">ненных работ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ственного</w:t>
              <w:br/>
              <w:t xml:space="preserve">за рабо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каждый вид коммуникаций составляется самостоятельная карточ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осстройгазификация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инженерных коммуникаций (газопровод, водопровод, канализация, теплосеть и др.). Форма № 51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