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2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постоян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БСЛУЖИВАНИЯ И РЕМОНТА ИНЖЕНЕ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ИКАЦИЙ (ГАЗОПРОВОД, ВОДОПРОВОД, КАНАЛИЗАЦ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ПЛОСЕТЬ И ДР.) ОБЪЕКТА С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676"/>
        <w:gridCol w:w="674"/>
        <w:gridCol w:w="675"/>
        <w:gridCol w:w="945"/>
        <w:gridCol w:w="675"/>
        <w:gridCol w:w="676"/>
        <w:gridCol w:w="674"/>
        <w:gridCol w:w="675"/>
        <w:gridCol w:w="676"/>
        <w:gridCol w:w="810"/>
        <w:gridCol w:w="675"/>
        <w:gridCol w:w="269"/>
        <w:gridCol w:w="1486"/>
        <w:gridCol w:w="810"/>
        <w:gridCol w:w="944"/>
        <w:gridCol w:w="946"/>
        <w:gridCol w:w="945"/>
        <w:gridCol w:w="810"/>
        <w:gridCol w:w="675"/>
        <w:gridCol w:w="674"/>
        <w:gridCol w:w="673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- </w:t>
              <w:br/>
              <w:t>топо-</w:t>
              <w:br/>
              <w:t>ложе-</w:t>
              <w:br/>
              <w:t xml:space="preserve">ние  </w:t>
              <w:br/>
              <w:t xml:space="preserve">ком- </w:t>
              <w:br/>
              <w:t>муни-</w:t>
              <w:br/>
              <w:t>каций</w:t>
            </w:r>
          </w:p>
        </w:tc>
        <w:tc>
          <w:tcPr>
            <w:tcW w:w="89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трубопроводов          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работ </w:t>
              <w:br/>
              <w:t>(техничес-</w:t>
              <w:br/>
              <w:t xml:space="preserve">кое осви- </w:t>
              <w:br/>
              <w:t xml:space="preserve">детельст- </w:t>
              <w:br/>
              <w:t xml:space="preserve">вование,  </w:t>
              <w:br/>
              <w:t xml:space="preserve">текущий,  </w:t>
              <w:br/>
              <w:t xml:space="preserve">капиталь- </w:t>
              <w:br/>
              <w:t xml:space="preserve">ный, вне- </w:t>
              <w:br/>
              <w:t xml:space="preserve">очередной </w:t>
              <w:br/>
              <w:t xml:space="preserve">ремонт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де-</w:t>
              <w:br/>
              <w:t xml:space="preserve">ния  </w:t>
              <w:br/>
              <w:t>работ</w:t>
              <w:br/>
              <w:t xml:space="preserve">по   </w:t>
              <w:br/>
              <w:t xml:space="preserve">гра- </w:t>
              <w:br/>
              <w:t xml:space="preserve">фику </w:t>
              <w:br/>
              <w:t>(чис-</w:t>
              <w:br/>
              <w:t xml:space="preserve">ло,  </w:t>
              <w:br/>
              <w:t xml:space="preserve">ме-  </w:t>
              <w:br/>
              <w:t xml:space="preserve">сяц, </w:t>
              <w:br/>
              <w:t xml:space="preserve">год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дата  </w:t>
              <w:br/>
              <w:t>прове-</w:t>
              <w:br/>
              <w:t xml:space="preserve">дения </w:t>
              <w:br/>
              <w:t xml:space="preserve">работ </w:t>
              <w:br/>
              <w:t xml:space="preserve">(чис- </w:t>
              <w:br/>
              <w:t xml:space="preserve">ло,   </w:t>
              <w:br/>
              <w:t>месяц,</w:t>
              <w:br/>
              <w:t xml:space="preserve">год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испол-</w:t>
              <w:br/>
              <w:t>нител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ре-   </w:t>
              <w:br/>
              <w:t xml:space="preserve">монта </w:t>
              <w:br/>
              <w:t>(крат-</w:t>
              <w:br/>
              <w:t xml:space="preserve">кое   </w:t>
              <w:br/>
              <w:t>описа-</w:t>
              <w:br/>
              <w:t xml:space="preserve">ние   </w:t>
              <w:br/>
              <w:t>выпол-</w:t>
              <w:br/>
              <w:t>ненных</w:t>
              <w:br/>
              <w:t>работ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-</w:t>
              <w:br/>
              <w:t>чания</w:t>
              <w:br/>
              <w:t xml:space="preserve">по   </w:t>
              <w:br/>
              <w:t xml:space="preserve">ре-  </w:t>
              <w:br/>
              <w:t>зуль-</w:t>
              <w:br/>
              <w:t>татам</w:t>
              <w:br/>
              <w:t xml:space="preserve">про- </w:t>
              <w:br/>
              <w:t>верк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мет-</w:t>
              <w:br/>
              <w:t xml:space="preserve">ки  </w:t>
              <w:br/>
              <w:t xml:space="preserve">об  </w:t>
              <w:br/>
              <w:t>уст-</w:t>
              <w:br/>
              <w:t xml:space="preserve">ра- </w:t>
              <w:br/>
              <w:t>нен-</w:t>
              <w:br/>
              <w:t xml:space="preserve">ных </w:t>
              <w:br/>
              <w:t xml:space="preserve">де- </w:t>
              <w:br/>
              <w:t>фек-</w:t>
              <w:br/>
              <w:t xml:space="preserve">тах 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вода</w:t>
              <w:br/>
              <w:t xml:space="preserve">в    </w:t>
              <w:br/>
              <w:t xml:space="preserve">экс- </w:t>
              <w:br/>
              <w:t>плуа-</w:t>
              <w:br/>
              <w:t>тацию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-</w:t>
              <w:br/>
              <w:t xml:space="preserve">ность, м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-</w:t>
              <w:br/>
              <w:t xml:space="preserve">ле- </w:t>
              <w:br/>
              <w:t>ние,</w:t>
              <w:br/>
              <w:t xml:space="preserve">МП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 </w:t>
              <w:br/>
              <w:t xml:space="preserve">кон-  </w:t>
              <w:br/>
              <w:t>струк-</w:t>
              <w:br/>
              <w:t xml:space="preserve">ция   </w:t>
              <w:br/>
              <w:t xml:space="preserve">изо-  </w:t>
              <w:br/>
              <w:t xml:space="preserve">ляции </w:t>
            </w:r>
          </w:p>
        </w:tc>
        <w:tc>
          <w:tcPr>
            <w:tcW w:w="51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ружения на трубопроводах 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-</w:t>
              <w:br/>
              <w:t>зем-</w:t>
              <w:br/>
              <w:t>ные,</w:t>
              <w:br/>
              <w:t xml:space="preserve">с   </w:t>
              <w:br/>
              <w:t>ука-</w:t>
              <w:br/>
              <w:t xml:space="preserve">за- </w:t>
              <w:br/>
              <w:t>нием</w:t>
              <w:br/>
              <w:t xml:space="preserve">DN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зем-</w:t>
              <w:br/>
              <w:t>ные,</w:t>
              <w:br/>
              <w:t xml:space="preserve">с   </w:t>
              <w:br/>
              <w:t>ука-</w:t>
              <w:br/>
              <w:t xml:space="preserve">за- </w:t>
              <w:br/>
              <w:t>нием</w:t>
              <w:br/>
              <w:t xml:space="preserve">DN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-</w:t>
              <w:br/>
              <w:t>виж-</w:t>
              <w:br/>
              <w:t xml:space="preserve">к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-</w:t>
              <w:br/>
              <w:t>пен-</w:t>
              <w:br/>
              <w:t xml:space="preserve">са- </w:t>
              <w:br/>
              <w:t>тор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-</w:t>
              <w:br/>
              <w:t xml:space="preserve">н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лод-</w:t>
              <w:br/>
              <w:t xml:space="preserve">ц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о-</w:t>
              <w:br/>
              <w:t xml:space="preserve">р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</w:t>
              <w:br/>
              <w:t xml:space="preserve">ден- </w:t>
              <w:br/>
              <w:t>сато-</w:t>
              <w:br/>
              <w:t>сбор-</w:t>
              <w:br/>
              <w:t xml:space="preserve">ник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т-</w:t>
              <w:br/>
              <w:t>ляры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ве- </w:t>
              <w:br/>
              <w:t>ряю-</w:t>
              <w:br/>
              <w:t xml:space="preserve">щий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заполнения на каждый вид коммун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9</Characters>
  <CharactersWithSpaces>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Министерство энергетики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технического обслуживания и ремонта инженерных коммуникаций (газопровод, водопровод, канализация, теплосеть и др.) объекта СУГ. Форма № 42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