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4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ОГО ОБСЛУЖИВАНИЯ И РЕМОНТА КИП 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ВТОМАТИКИ ОБЪЕКТА С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944"/>
        <w:gridCol w:w="1080"/>
        <w:gridCol w:w="945"/>
        <w:gridCol w:w="1351"/>
        <w:gridCol w:w="945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или      </w:t>
              <w:br/>
              <w:t>заводской</w:t>
              <w:br/>
              <w:t xml:space="preserve">N      </w:t>
              <w:br/>
              <w:t>приборов,</w:t>
              <w:br/>
              <w:t xml:space="preserve">тип, год </w:t>
              <w:br/>
              <w:t xml:space="preserve">изготов- </w:t>
              <w:br/>
              <w:t xml:space="preserve">лени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при- </w:t>
              <w:br/>
              <w:t xml:space="preserve">бора </w:t>
              <w:br/>
              <w:t xml:space="preserve">по   </w:t>
              <w:br/>
              <w:t>схем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  <w:br/>
              <w:t xml:space="preserve">работ </w:t>
              <w:br/>
              <w:t xml:space="preserve">по    </w:t>
              <w:br/>
              <w:t xml:space="preserve">гра-  </w:t>
              <w:br/>
              <w:t xml:space="preserve">фик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работ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спол-</w:t>
              <w:br/>
              <w:t>нител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 xml:space="preserve">по ре-   </w:t>
              <w:br/>
              <w:t>зультатам</w:t>
              <w:br/>
              <w:t xml:space="preserve">проверки </w:t>
              <w:br/>
              <w:t xml:space="preserve">прибор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>устра-</w:t>
              <w:br/>
              <w:t xml:space="preserve">нении </w:t>
              <w:br/>
              <w:t>дефек-</w:t>
              <w:br/>
              <w:t xml:space="preserve">тов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энергетики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КИП и средств автоматики объекта СУГ. Форма № 34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