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41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ХНИЧЕСКОГО ОБСЛУЖИВАНИЯ И РЕМОНТА К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РЕДСТВ АВТОМАТ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080"/>
        <w:gridCol w:w="3106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о-  </w:t>
              <w:br/>
              <w:t xml:space="preserve">верки </w:t>
              <w:br/>
              <w:t xml:space="preserve">(год, </w:t>
              <w:br/>
              <w:t>месяц,</w:t>
              <w:br/>
              <w:t>число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или за-  </w:t>
              <w:br/>
              <w:t xml:space="preserve">водской  </w:t>
              <w:br/>
              <w:t xml:space="preserve">номер    </w:t>
              <w:br/>
              <w:t xml:space="preserve">приборов </w:t>
              <w:br/>
              <w:t xml:space="preserve">и их ти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уста-  </w:t>
              <w:br/>
              <w:t xml:space="preserve">новки  </w:t>
              <w:br/>
              <w:t>прибора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</w:t>
              <w:br/>
              <w:t xml:space="preserve">или ремонта (краткое </w:t>
              <w:br/>
              <w:t xml:space="preserve">описание выполненных </w:t>
              <w:br/>
              <w:t xml:space="preserve">работ) и заключение  </w:t>
              <w:br/>
              <w:t xml:space="preserve">о годности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-</w:t>
              <w:br/>
              <w:t xml:space="preserve">рующего  </w:t>
              <w:br/>
              <w:t xml:space="preserve">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Росстройгазификация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и ремонта кип и средств автоматики. Форма № 41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