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ОБСЛУЖИВАНИЯ И РЕМОНТА КИ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СТВ АВТОМА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486"/>
        <w:gridCol w:w="2025"/>
        <w:gridCol w:w="1215"/>
        <w:gridCol w:w="175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рки </w:t>
              <w:br/>
              <w:t xml:space="preserve">(год,   </w:t>
              <w:br/>
              <w:t xml:space="preserve">месяц,  </w:t>
              <w:br/>
              <w:t xml:space="preserve">число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>или завод-</w:t>
              <w:br/>
              <w:t xml:space="preserve">ской No.  </w:t>
              <w:br/>
              <w:t xml:space="preserve">приборов  </w:t>
              <w:br/>
              <w:t xml:space="preserve">и их тип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установки </w:t>
              <w:br/>
              <w:t xml:space="preserve">прибора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проверки или  </w:t>
              <w:br/>
              <w:t>ремонта (крат-</w:t>
              <w:br/>
              <w:t xml:space="preserve">кое описание  </w:t>
              <w:br/>
              <w:t xml:space="preserve">выполненных   </w:t>
              <w:br/>
              <w:t xml:space="preserve">работ) и зак- </w:t>
              <w:br/>
              <w:t xml:space="preserve">лючение о     </w:t>
              <w:br/>
              <w:t xml:space="preserve">годности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рую-</w:t>
              <w:br/>
              <w:t xml:space="preserve">щего лица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4</Characters>
  <CharactersWithSpaces>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ый горный и промышленный надзор Росс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обслуживания и ремонта контрольно-измерительных приборов и средств автоматики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