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9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РЕМОНТА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2565"/>
        <w:gridCol w:w="1890"/>
        <w:gridCol w:w="1891"/>
      </w:tblGrid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-</w:t>
              <w:br/>
              <w:t>мя начала и</w:t>
              <w:br/>
              <w:t xml:space="preserve">окончания  </w:t>
              <w:br/>
              <w:t xml:space="preserve">ремонта    </w:t>
              <w:br/>
              <w:t xml:space="preserve">(год, ме-  </w:t>
              <w:br/>
              <w:t>сяц, число,</w:t>
              <w:br/>
              <w:t xml:space="preserve">часы, ми-  </w:t>
              <w:br/>
              <w:t xml:space="preserve">нуты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обо- </w:t>
              <w:br/>
              <w:t>рудо-</w:t>
              <w:br/>
              <w:t xml:space="preserve">ва-  </w:t>
              <w:br/>
              <w:t xml:space="preserve">ния, </w:t>
              <w:br/>
              <w:t>место</w:t>
              <w:br/>
              <w:t>уста-</w:t>
              <w:br/>
              <w:t>нов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>обслуживания (тех-</w:t>
              <w:br/>
              <w:t xml:space="preserve">ническое обслужи- </w:t>
              <w:br/>
              <w:t>вание, текущий ре-</w:t>
              <w:br/>
              <w:t xml:space="preserve">монт, капитальный </w:t>
              <w:br/>
              <w:t xml:space="preserve">ремонт) и краткое </w:t>
              <w:br/>
              <w:t>описание выполнен-</w:t>
              <w:br/>
              <w:t xml:space="preserve">ных рабо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>производивше-</w:t>
              <w:br/>
              <w:t xml:space="preserve">го работы по </w:t>
              <w:br/>
              <w:t xml:space="preserve">обслуживанию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разрешающего </w:t>
              <w:br/>
              <w:t>пуск отремон-</w:t>
              <w:br/>
              <w:t xml:space="preserve">тированного  </w:t>
              <w:br/>
              <w:t>оборудования,</w:t>
              <w:br/>
              <w:t xml:space="preserve">дата пуска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Росстройгазификация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оборудования. Форма № 39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