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3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НТИЛЯЦИОННЫХ СИСТ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351"/>
        <w:gridCol w:w="1755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ентиля-  </w:t>
              <w:br/>
              <w:t>ционной сис-</w:t>
              <w:br/>
              <w:t xml:space="preserve">темы и тип  </w:t>
              <w:br/>
              <w:t>оборудова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ид </w:t>
              <w:br/>
              <w:t xml:space="preserve">обслужива- </w:t>
              <w:br/>
              <w:t xml:space="preserve">ния, (тех- </w:t>
              <w:br/>
              <w:t xml:space="preserve">ническое   </w:t>
              <w:br/>
              <w:t xml:space="preserve">обслужива- </w:t>
              <w:br/>
              <w:t xml:space="preserve">ние капи-  </w:t>
              <w:br/>
              <w:t xml:space="preserve">тальный    </w:t>
              <w:br/>
              <w:t xml:space="preserve">ремонт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неисправ-</w:t>
              <w:br/>
              <w:t xml:space="preserve">ностей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</w:t>
              <w:br/>
              <w:t xml:space="preserve">проведенном </w:t>
              <w:br/>
              <w:t xml:space="preserve">техническом </w:t>
              <w:br/>
              <w:t>обслуживании</w:t>
              <w:br/>
              <w:t xml:space="preserve">или ремонте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вентиляционных систем. Форма № 43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