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6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ЧЕСКОГО ОБСЛУЖИВАНИЯ И РЕМОНТА ВЕНТИЛЯ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ОБЪЕКТАХ С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349"/>
        <w:gridCol w:w="1080"/>
        <w:gridCol w:w="945"/>
        <w:gridCol w:w="1351"/>
        <w:gridCol w:w="945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вен- </w:t>
              <w:br/>
              <w:t>тиля-</w:t>
              <w:br/>
              <w:t>цион-</w:t>
              <w:br/>
              <w:t xml:space="preserve">ной  </w:t>
              <w:br/>
              <w:t xml:space="preserve">сис- </w:t>
              <w:br/>
              <w:t xml:space="preserve">темы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уста- </w:t>
              <w:br/>
              <w:t xml:space="preserve">новки </w:t>
              <w:br/>
              <w:t>венти-</w:t>
              <w:br/>
              <w:t xml:space="preserve">ляци- </w:t>
              <w:br/>
              <w:t xml:space="preserve">онной </w:t>
              <w:br/>
              <w:t xml:space="preserve">сис-  </w:t>
              <w:br/>
              <w:t xml:space="preserve">тем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  <w:br/>
              <w:t xml:space="preserve">работ по </w:t>
              <w:br/>
              <w:t xml:space="preserve">графику  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работ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спол-</w:t>
              <w:br/>
              <w:t>нител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 xml:space="preserve">по ре-   </w:t>
              <w:br/>
              <w:t>зультатам</w:t>
              <w:br/>
              <w:t xml:space="preserve">проверки </w:t>
              <w:br/>
              <w:t xml:space="preserve">вентиля- </w:t>
              <w:br/>
              <w:t xml:space="preserve">ционных  </w:t>
              <w:br/>
              <w:t xml:space="preserve">систе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и об </w:t>
              <w:br/>
              <w:t>устра-</w:t>
              <w:br/>
              <w:t xml:space="preserve">нении </w:t>
              <w:br/>
              <w:t>дефек-</w:t>
              <w:br/>
              <w:t xml:space="preserve">тов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энергетики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вентиляционных систем на объектах СУГ. Форма № 36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