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Техническое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техник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МЕДИЦИНСКОЙ ТЕХН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ы технического обслуживания медицинской техники рекомендуется вести в каждом отделении и отдельном лечебно-диагностическом кабинете медицинского учреждения, в которых эксплуатируется медицинская техника. Журналы технического обслуживания следует вести отдельно по различным договорам на техническое обслуживание. По решению руководителя медицинского учреждения допускается ведение единого журнала технического обслуживания для всех отделений и кабинетов медицинского учреждения по каждому конкретному договору на техническ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технического обслуживания медицинской техники должен содержать следующие разде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еречень медицинской техники, включенной в договор о техническом обслуживании между медицинским учреждением и службой технического обслуживания медицинск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едения о проведении инструктажа медперсонала по правилам эксплуатации электроустановок потребителей (ПЭЭП) и правилам техники безопасности (ПТБ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ведения о выполнении работ по техническому обслуживанию медицинск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еречень типовых регламентных работ по техническому обслуживанию медицинск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ы технического обслуживания заполняются специалистами, осуществляющими техническое обслуживание медицинской техники, указанной в 1-м разделе журнала, и сотрудниками медицинского учреждения, ответственными за техническое состояние медицинской техни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МЕДИЦИНСКОЙ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ЖУРНАЛ ТЕХНИЧЕСКОГО ОБСЛУЖИВА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ЕДИЦИНСКОЙ ТЕХНИК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медицинского учреждени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отделения или кабинет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службы технического обслуживан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адрес и телефон службы технического обслужива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говор на техническое обслужива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ой техники N _______________      от __ 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РАЗДЕЛОВ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МЕДИЦИНСКОЙ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Ы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Перечень медицинской техники, включенной в договор о техническом обслужи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49"/>
        <w:gridCol w:w="2161"/>
        <w:gridCol w:w="1754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, тип,  </w:t>
              <w:br/>
              <w:t xml:space="preserve">марка из-  </w:t>
              <w:br/>
              <w:t xml:space="preserve">дели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N,   год </w:t>
              <w:br/>
              <w:t xml:space="preserve">выпуска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государст- </w:t>
              <w:br/>
              <w:t xml:space="preserve">венной реги-   </w:t>
              <w:br/>
              <w:t xml:space="preserve">страции Мин-   </w:t>
              <w:br/>
              <w:t xml:space="preserve">здравом Росс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устано- </w:t>
              <w:br/>
              <w:t xml:space="preserve">вки в меди- </w:t>
              <w:br/>
              <w:t xml:space="preserve">цинском уч- </w:t>
              <w:br/>
              <w:t xml:space="preserve">режден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пе- </w:t>
              <w:br/>
              <w:t xml:space="preserve">риодичность  </w:t>
              <w:br/>
              <w:t xml:space="preserve">технического </w:t>
              <w:br/>
              <w:t xml:space="preserve">обслуживания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Сведения о проведении инструктажа медицинского персонала по правилам эксплуатации электроустановок потребителей (ПЭЭП) и правилам техники безопасности (ПТБ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1485"/>
        <w:gridCol w:w="809"/>
        <w:gridCol w:w="1216"/>
        <w:gridCol w:w="1484"/>
        <w:gridCol w:w="811"/>
        <w:gridCol w:w="107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  </w:t>
              <w:br/>
              <w:t xml:space="preserve">инструктажа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ируемый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ирующий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.о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.о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3. Сведения о выполнении работ по техническому обслуживанию медицинской техн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079"/>
        <w:gridCol w:w="1081"/>
        <w:gridCol w:w="1079"/>
        <w:gridCol w:w="946"/>
        <w:gridCol w:w="944"/>
        <w:gridCol w:w="676"/>
        <w:gridCol w:w="944"/>
        <w:gridCol w:w="67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-   </w:t>
              <w:br/>
              <w:t xml:space="preserve">ние,    </w:t>
              <w:br/>
              <w:t xml:space="preserve">тип,    </w:t>
              <w:br/>
              <w:t xml:space="preserve">марка,  </w:t>
              <w:br/>
              <w:t>зав.   N</w:t>
              <w:br/>
              <w:t xml:space="preserve">издели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техни- </w:t>
              <w:br/>
              <w:t xml:space="preserve">ческо- </w:t>
              <w:br/>
              <w:t xml:space="preserve">го об- </w:t>
              <w:br/>
              <w:t xml:space="preserve">служи- </w:t>
              <w:br/>
              <w:t xml:space="preserve">вани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 xml:space="preserve">чень   </w:t>
              <w:br/>
              <w:t xml:space="preserve">выпол- </w:t>
              <w:br/>
              <w:t xml:space="preserve">ненных </w:t>
              <w:br/>
              <w:t xml:space="preserve">работ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- </w:t>
              <w:br/>
              <w:t xml:space="preserve">ные    </w:t>
              <w:br/>
              <w:t xml:space="preserve">части, </w:t>
              <w:br/>
              <w:t xml:space="preserve">мате-  </w:t>
              <w:br/>
              <w:t xml:space="preserve">риалы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- </w:t>
              <w:br/>
              <w:t xml:space="preserve">ние о </w:t>
              <w:br/>
              <w:t xml:space="preserve">даль- </w:t>
              <w:br/>
              <w:t>нейшей</w:t>
              <w:br/>
              <w:t xml:space="preserve">экс-  </w:t>
              <w:br/>
              <w:t xml:space="preserve">плуа- </w:t>
              <w:br/>
              <w:t xml:space="preserve">таци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 </w:t>
              <w:br/>
              <w:t xml:space="preserve">выполнил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 </w:t>
              <w:br/>
              <w:t xml:space="preserve">принял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>ность,</w:t>
              <w:br/>
              <w:t>Ф.И.О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>ность,</w:t>
              <w:br/>
              <w:t>Ф.И.О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4</Characters>
  <CharactersWithSpaces>3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здравоохранения Российской Федерации~Министерство промышленности, науки и технологий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обслуживания медицинской техник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