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И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НТИЛЯЦИОННЫХ СИСТ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351"/>
        <w:gridCol w:w="2025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венти-</w:t>
              <w:br/>
              <w:t xml:space="preserve">ляцион-   </w:t>
              <w:br/>
              <w:t>ной систе-</w:t>
              <w:br/>
              <w:t xml:space="preserve">мы и тип  </w:t>
              <w:br/>
              <w:t>оборудова-</w:t>
              <w:br/>
              <w:t xml:space="preserve">ния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ид </w:t>
              <w:br/>
              <w:t xml:space="preserve">обслужива- </w:t>
              <w:br/>
              <w:t>ния, техни-</w:t>
              <w:br/>
              <w:t xml:space="preserve">ческое об- </w:t>
              <w:br/>
              <w:t>служивание,</w:t>
              <w:br/>
              <w:t xml:space="preserve">текущий и  </w:t>
              <w:br/>
              <w:t>капитальный</w:t>
              <w:br/>
              <w:t xml:space="preserve">ремонты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</w:t>
              <w:br/>
              <w:t>неисправ-</w:t>
              <w:br/>
              <w:t xml:space="preserve">ностей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   </w:t>
              <w:br/>
              <w:t xml:space="preserve">проведенном   </w:t>
              <w:br/>
              <w:t xml:space="preserve">техническом   </w:t>
              <w:br/>
              <w:t>обслуживанииии</w:t>
              <w:br/>
              <w:t xml:space="preserve">или ремонте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-  </w:t>
              <w:br/>
              <w:t xml:space="preserve">рующего    </w:t>
              <w:br/>
              <w:t xml:space="preserve">лиц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ый горный и промышленный надзор России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и ремонта вентиляционных систем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