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здушному десан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ВД ГА-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УРНАЛ ТЕХНИЧЕСКОГО ОСМОТРА СРЕДСТВ ДЕСАН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АВАРИЙНО-СПАСАТЕЛЬ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810"/>
        <w:gridCol w:w="945"/>
        <w:gridCol w:w="1216"/>
        <w:gridCol w:w="945"/>
        <w:gridCol w:w="1484"/>
        <w:gridCol w:w="1080"/>
      </w:tblGrid>
      <w:tr>
        <w:trPr>
          <w:trHeight w:val="1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и  </w:t>
              <w:br/>
              <w:t xml:space="preserve">тип      </w:t>
              <w:br/>
              <w:t xml:space="preserve">средств  </w:t>
              <w:br/>
              <w:t xml:space="preserve">десанти- </w:t>
              <w:br/>
              <w:t xml:space="preserve">рован. и </w:t>
              <w:br/>
              <w:t>аварийно-</w:t>
              <w:br/>
              <w:t xml:space="preserve">спаса-   </w:t>
              <w:br/>
              <w:t xml:space="preserve">тельных  </w:t>
              <w:br/>
              <w:t xml:space="preserve">средст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ы-  </w:t>
              <w:br/>
              <w:t>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техни-</w:t>
              <w:br/>
              <w:t>ческо-</w:t>
              <w:br/>
              <w:t>го ос-</w:t>
              <w:br/>
              <w:t xml:space="preserve">мотр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 xml:space="preserve">таты    </w:t>
              <w:br/>
              <w:t xml:space="preserve">техни-  </w:t>
              <w:br/>
              <w:t xml:space="preserve">ческого </w:t>
              <w:br/>
              <w:t xml:space="preserve">осмотра </w:t>
              <w:br/>
              <w:t>(обнару-</w:t>
              <w:br/>
              <w:t xml:space="preserve">женные  </w:t>
              <w:br/>
              <w:t>неиспра-</w:t>
              <w:br/>
              <w:t>вности и</w:t>
              <w:br/>
              <w:t>дефекты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б </w:t>
              <w:br/>
              <w:t>устра-</w:t>
              <w:br/>
              <w:t xml:space="preserve">нении </w:t>
              <w:br/>
              <w:t xml:space="preserve">неис- </w:t>
              <w:br/>
              <w:t xml:space="preserve">прав- </w:t>
              <w:br/>
              <w:t>ност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>о годности</w:t>
              <w:br/>
              <w:t xml:space="preserve">к экс-    </w:t>
              <w:br/>
              <w:t xml:space="preserve">плуатации </w:t>
              <w:br/>
              <w:t>(продление</w:t>
              <w:br/>
              <w:t xml:space="preserve">ресурса и </w:t>
              <w:br/>
              <w:t>установле-</w:t>
              <w:br/>
              <w:t xml:space="preserve">ние кате- </w:t>
              <w:br/>
              <w:t xml:space="preserve">гории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специа-</w:t>
              <w:br/>
              <w:t xml:space="preserve">листа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3</Characters>
  <CharactersWithSpaces>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ая служба воздушного транспорта России</dc:creator>
  <dc:description/>
  <dc:language>en-US</dc:language>
  <cp:lastModifiedBy/>
  <dcterms:modified xsi:type="dcterms:W3CDTF">2011-10-30T07:28:00Z</dcterms:modified>
  <cp:revision>2</cp:revision>
  <dc:subject>Журнал</dc:subject>
  <dc:title>Журнал технического осмотра средств десантирования и аварийно-спасательных средств организации гражданск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