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.3.010-82, утвержденный Постановлением Госстандарта СССР от 12.05.1982 N 1893, в котором приведена данная форма, введен в действие с 1 июля 198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2.3.010-82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ТЕХНИЧЕСКОГО ОСВИДЕТЕЛЬСТВОВАНИЯ Т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┬─────────┬───────────┬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техни-│Обозна-│Инвентар-│Результат  │Дата после- │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ского    │чение  │ный номер│техничес-  │дующего     │лица, пр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видетель-│тары   │тары     │кого осви- │технического│води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вования  │       │         │детельство-│освидетель- │технич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│         │</w:t>
      </w:r>
      <w:r>
        <w:rPr/>
        <w:t>вания      │ствования   │кое осв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│         │           │            │</w:t>
      </w:r>
      <w:r>
        <w:rPr/>
        <w:t>де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│         │           │            │</w:t>
      </w:r>
      <w:r>
        <w:rPr/>
        <w:t>ств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─────┼─────────┼───────────┼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│         │           │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Государственный комитет СССР по стандартам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свидетельствования т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