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безопасности раб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пневматическом заряжа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нулированных взрывчаты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подземных выработках шахт и рудник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СОСТОЯНИЯ И УЧЕТА РАБОТ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РЯДНОГО ОБОРУДОВ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зарядного оборудования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вентарный номер _________________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1"/>
        <w:gridCol w:w="1619"/>
        <w:gridCol w:w="1350"/>
        <w:gridCol w:w="1350"/>
        <w:gridCol w:w="1350"/>
        <w:gridCol w:w="945"/>
        <w:gridCol w:w="1891"/>
        <w:gridCol w:w="1485"/>
        <w:gridCol w:w="809"/>
      </w:tblGrid>
      <w:tr>
        <w:trPr>
          <w:trHeight w:val="120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мена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ы </w:t>
              <w:br/>
              <w:t xml:space="preserve">проверки   </w:t>
              <w:br/>
              <w:t xml:space="preserve">техничес-  </w:t>
              <w:br/>
              <w:t xml:space="preserve">кого сос-  </w:t>
              <w:br/>
              <w:t xml:space="preserve">тояния     </w:t>
              <w:br/>
              <w:t xml:space="preserve">зарядного  </w:t>
              <w:br/>
              <w:t xml:space="preserve">оборудо-   </w:t>
              <w:br/>
              <w:t>вания перед</w:t>
              <w:br/>
              <w:t xml:space="preserve">работой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</w:t>
              <w:br/>
              <w:t xml:space="preserve">и под-   </w:t>
              <w:br/>
              <w:t xml:space="preserve">пись ли- </w:t>
              <w:br/>
              <w:t xml:space="preserve">ца, про- </w:t>
              <w:br/>
              <w:t>водившего</w:t>
              <w:br/>
              <w:t xml:space="preserve">проверку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 и</w:t>
              <w:br/>
              <w:t xml:space="preserve">подпись  </w:t>
              <w:br/>
              <w:t>лица тех-</w:t>
              <w:br/>
              <w:t>нического</w:t>
              <w:br/>
              <w:t xml:space="preserve">надзора, </w:t>
              <w:br/>
              <w:t>допустив-</w:t>
              <w:br/>
              <w:t>шего обо-</w:t>
              <w:br/>
              <w:t>рудование</w:t>
              <w:br/>
              <w:t xml:space="preserve">к работе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-</w:t>
              <w:br/>
              <w:t xml:space="preserve">во отра- </w:t>
              <w:br/>
              <w:t xml:space="preserve">ботанных </w:t>
              <w:br/>
              <w:t xml:space="preserve">часов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 xml:space="preserve">заря- </w:t>
              <w:br/>
              <w:t>женных</w:t>
              <w:br/>
              <w:t>ВВ, кг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равнос- </w:t>
              <w:br/>
              <w:t xml:space="preserve">ти, выявлен- </w:t>
              <w:br/>
              <w:t xml:space="preserve">ные в работе </w:t>
              <w:br/>
              <w:t xml:space="preserve">оборудования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и </w:t>
              <w:br/>
              <w:t xml:space="preserve">подпись   </w:t>
              <w:br/>
              <w:t>лица, про-</w:t>
              <w:br/>
              <w:t xml:space="preserve">водившего </w:t>
              <w:br/>
              <w:t xml:space="preserve">заряжание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ме-  </w:t>
              <w:br/>
              <w:t>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находится у начальника участ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о время работы журнал находится у машины. За его сохранность отвечает взрывник (оператор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Журнал должен быть пронумерован, прошнурован и скреплен печатью предприятия и территориального органа Госгортехнадзора Росс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ояние зарядных устройств проверяется с регистрацией в Журнале сменными горными мастерами, механиком участка, начальником участка, начальником БВР шахты (рудника), главным механиком, главным энергетиком и главным инженером шахты (рудника). Периодичность проверок приведена в п. 2.5 настоящей Инструкции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официальном тексте документа, видимо, допущена опечатка: в документе пункт 2.5 отсутствует. По-видимому, имеется в виду пункт 2.4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личие журнала не исключает необходимости ведения паспорта (формуляра) соответствующим лицом технического надз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0</Characters>
  <CharactersWithSpaces>1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8:00Z</dcterms:created>
  <dc:creator>Федеральный горный и промышленный надзор России</dc:creator>
  <dc:description/>
  <dc:language>en-US</dc:language>
  <cp:lastModifiedBy/>
  <dcterms:modified xsi:type="dcterms:W3CDTF">2011-10-30T07:28:00Z</dcterms:modified>
  <cp:revision>2</cp:revision>
  <dc:subject>Журнал</dc:subject>
  <dc:title>Журнал технического состояния и учета работы зарядного оборуд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