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01 N 1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27.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тан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облок (котел, турбина)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ная (ремонтная) организац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рмообработки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рубопровод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расположения стыков трубопровода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нагревателя ________ Способ измерения температуры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674"/>
        <w:gridCol w:w="675"/>
        <w:gridCol w:w="1215"/>
        <w:gridCol w:w="1216"/>
        <w:gridCol w:w="1079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  <w:br/>
              <w:t>термо-</w:t>
              <w:br/>
              <w:t xml:space="preserve">обра- </w:t>
              <w:br/>
              <w:t xml:space="preserve">ботк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ыка</w:t>
              <w:br/>
              <w:t xml:space="preserve">по  </w:t>
              <w:br/>
              <w:t>схеме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-</w:t>
              <w:br/>
              <w:t xml:space="preserve">соб </w:t>
              <w:br/>
              <w:t xml:space="preserve">на- </w:t>
              <w:br/>
              <w:t>гре-</w:t>
              <w:br/>
              <w:t xml:space="preserve">в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  <w:br/>
              <w:t>ста-</w:t>
              <w:br/>
              <w:t xml:space="preserve">л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</w:t>
              <w:br/>
              <w:t>и толщи-</w:t>
              <w:br/>
              <w:t>на стен-</w:t>
              <w:br/>
              <w:t xml:space="preserve">ки тру- </w:t>
              <w:br/>
              <w:t xml:space="preserve">бы, мм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 </w:t>
              <w:br/>
              <w:t xml:space="preserve">лия,   </w:t>
              <w:br/>
              <w:t>подпись</w:t>
              <w:br/>
              <w:t xml:space="preserve">опера- </w:t>
              <w:br/>
              <w:t xml:space="preserve">тора-  </w:t>
              <w:br/>
              <w:t>термис-</w:t>
              <w:br/>
              <w:t xml:space="preserve">та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измере- </w:t>
              <w:br/>
              <w:t>ния тем-</w:t>
              <w:br/>
              <w:t>ператур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>ратура,</w:t>
              <w:br/>
              <w:t>град. 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- </w:t>
              <w:br/>
              <w:t>тер ох-</w:t>
              <w:br/>
              <w:t xml:space="preserve">лажде- </w:t>
              <w:br/>
              <w:t xml:space="preserve">ния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по термообработке _______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2</Characters>
  <CharactersWithSpaces>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энергетики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термообработки сварных соединений. Форма № П27.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