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труда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1 г. N ЦБТ-8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СТУПЕНЧАТ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е, организация, учрежд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цех, участок, околот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ие страницы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472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пень контроля (первая, </w:t>
              <w:br/>
              <w:t xml:space="preserve">вторая, третья),      </w:t>
              <w:br/>
              <w:t xml:space="preserve">дата проведения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, замечания, </w:t>
              <w:br/>
              <w:t xml:space="preserve">фамилии нарушителе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2836"/>
        <w:gridCol w:w="2835"/>
      </w:tblGrid>
      <w:tr>
        <w:trPr>
          <w:trHeight w:val="8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, ответственные</w:t>
              <w:br/>
              <w:t xml:space="preserve">и сроки по устранению  </w:t>
              <w:br/>
              <w:t xml:space="preserve">выявленных нарушений,   </w:t>
              <w:br/>
              <w:t xml:space="preserve">замечаний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Ф.И.О., </w:t>
              <w:br/>
              <w:t xml:space="preserve">подпись лица,    </w:t>
              <w:br/>
              <w:t xml:space="preserve">проводившего    </w:t>
              <w:br/>
              <w:t xml:space="preserve">контроль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    </w:t>
              <w:br/>
              <w:t xml:space="preserve">устранении наруше- </w:t>
              <w:br/>
              <w:t xml:space="preserve">ния, замечания,    </w:t>
              <w:br/>
              <w:t xml:space="preserve">должность, Ф.И.О., </w:t>
              <w:br/>
              <w:t xml:space="preserve">подпись лица, их   </w:t>
              <w:br/>
              <w:t xml:space="preserve">устранившего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рехступенчатого контроля за состоянием охраны труда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