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3 N 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нистерство здравоохранения           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ф. N 158-4/у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)                   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26.02.2003 N 6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, ХРАНЕНИЯ И ИСПОЛЬЗОВАНИЯ ООЦИТОВ ПАЦИЕНТ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5"/>
        <w:gridCol w:w="1351"/>
        <w:gridCol w:w="809"/>
        <w:gridCol w:w="811"/>
        <w:gridCol w:w="810"/>
        <w:gridCol w:w="1079"/>
        <w:gridCol w:w="675"/>
        <w:gridCol w:w="946"/>
        <w:gridCol w:w="944"/>
        <w:gridCol w:w="108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па-</w:t>
              <w:br/>
              <w:t>циент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 xml:space="preserve">карт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кри-</w:t>
              <w:br/>
              <w:t xml:space="preserve">оконсер- </w:t>
              <w:br/>
              <w:t xml:space="preserve">вац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ооци-</w:t>
              <w:br/>
              <w:t xml:space="preserve">т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крио-</w:t>
              <w:br/>
              <w:t xml:space="preserve">кон- </w:t>
              <w:br/>
              <w:t xml:space="preserve">сер- </w:t>
              <w:br/>
              <w:t>в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хра- </w:t>
              <w:br/>
              <w:t>н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эмбрио-</w:t>
              <w:br/>
              <w:t xml:space="preserve">лог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размо-</w:t>
              <w:br/>
              <w:t>рожен-</w:t>
              <w:br/>
              <w:t xml:space="preserve">ных   </w:t>
              <w:br/>
              <w:t xml:space="preserve">ооци- </w:t>
              <w:br/>
              <w:t xml:space="preserve">т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остав-</w:t>
              <w:br/>
              <w:t xml:space="preserve">шихся </w:t>
              <w:br/>
              <w:t xml:space="preserve">ооци- </w:t>
              <w:br/>
              <w:t xml:space="preserve">т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эмбрио-</w:t>
              <w:br/>
              <w:t xml:space="preserve">лог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, хранения и использования ооцитов пациенток. Форма № 158-4/у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