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3 N 6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о здравоохранения           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     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ф. N 158-5/у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)                    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26.02.2003 N 6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, ХРАНЕНИЯ И ИСПОЛЬЗОВАНИЯ ООЦИТОВ ДОН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онор │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1"/>
        <w:gridCol w:w="944"/>
        <w:gridCol w:w="946"/>
        <w:gridCol w:w="1079"/>
        <w:gridCol w:w="946"/>
        <w:gridCol w:w="1349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ооцитов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ооцит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амбу-  </w:t>
              <w:br/>
              <w:t xml:space="preserve">латор- </w:t>
              <w:br/>
              <w:t xml:space="preserve">ной    </w:t>
              <w:br/>
              <w:t xml:space="preserve">карты  </w:t>
              <w:br/>
              <w:t xml:space="preserve">реци-  </w:t>
              <w:br/>
              <w:t xml:space="preserve">пиен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эм-  </w:t>
              <w:br/>
              <w:t>брио-</w:t>
              <w:br/>
              <w:t xml:space="preserve">лога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бо-</w:t>
              <w:br/>
              <w:t xml:space="preserve">ра   </w:t>
              <w:br/>
              <w:t>ооци-</w:t>
              <w:br/>
              <w:t xml:space="preserve">т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ооци-</w:t>
              <w:br/>
              <w:t xml:space="preserve">т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крио- </w:t>
              <w:br/>
              <w:t xml:space="preserve">кон-  </w:t>
              <w:br/>
              <w:t xml:space="preserve">сер-  </w:t>
              <w:br/>
              <w:t xml:space="preserve">в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хра-  </w:t>
              <w:br/>
              <w:t xml:space="preserve">н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эмбрио-</w:t>
              <w:br/>
              <w:t xml:space="preserve">ло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размо-</w:t>
              <w:br/>
              <w:t xml:space="preserve">роженных </w:t>
              <w:br/>
              <w:t xml:space="preserve">ооцитов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, хранения и использования ооцитов доноров. Форма № 158-5/у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