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но-справочной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АСИ, предоставленной по телефону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485"/>
        <w:gridCol w:w="2161"/>
        <w:gridCol w:w="1755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  <w:br/>
              <w:t xml:space="preserve">и дата  </w:t>
              <w:br/>
              <w:t>обращ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</w:t>
              <w:br/>
              <w:t xml:space="preserve">(наименование </w:t>
              <w:br/>
              <w:t>органа, Ф.И.О.</w:t>
              <w:br/>
              <w:t xml:space="preserve">инициатора  </w:t>
              <w:br/>
              <w:t xml:space="preserve">запрос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го  </w:t>
              <w:br/>
              <w:t xml:space="preserve">(фамилия, </w:t>
              <w:br/>
              <w:t xml:space="preserve">инициалы </w:t>
              <w:br/>
              <w:t xml:space="preserve">субъекта </w:t>
              <w:br/>
              <w:t xml:space="preserve">АСИ)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сотрудника,  </w:t>
              <w:br/>
              <w:t>предоставившего</w:t>
              <w:br/>
              <w:t xml:space="preserve">АС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: 210 x 297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органов, перечисленных в статье 13 Федерального закона "Об оперативно-розыскной деятельности", Федеральной миграционной служб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4</Characters>
  <CharactersWithSpaces>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Федеральная миграционная служба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дресно-справочной информации, предоставленной по телефону. Форма № 8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