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но-справочн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адресных листков, возвра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дооформления (уточ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внутренних дел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485"/>
        <w:gridCol w:w="1620"/>
        <w:gridCol w:w="2159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прав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</w:t>
              <w:br/>
              <w:t xml:space="preserve">направлен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тношении</w:t>
              <w:br/>
              <w:t xml:space="preserve">(Ф.И.О.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</w:t>
              <w:br/>
              <w:t xml:space="preserve">по адресу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   </w:t>
              <w:br/>
              <w:t xml:space="preserve">необходимо </w:t>
              <w:br/>
              <w:t xml:space="preserve">сделат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вра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: 210 x 297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Федеральная миграционная служба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дресных листков, возвращенных для дооформления (уточнения) в органы внутренних дел. Форма № 3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