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6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эропо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актов досмотра багажа в отсутствие пассажи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621"/>
        <w:gridCol w:w="810"/>
        <w:gridCol w:w="3375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N </w:t>
              <w:br/>
              <w:t>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 и   </w:t>
              <w:br/>
              <w:t xml:space="preserve">отчество  </w:t>
              <w:br/>
              <w:t xml:space="preserve">пассаж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,</w:t>
              <w:br/>
              <w:t xml:space="preserve">наименование должности </w:t>
              <w:br/>
              <w:t xml:space="preserve">производившего вскрытие </w:t>
              <w:br/>
              <w:t xml:space="preserve">багаж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досмотра </w:t>
              <w:br/>
              <w:t xml:space="preserve">(что    </w:t>
              <w:br/>
              <w:t>обнаружено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досмотра багажа в отсутствие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