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предполе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леполетного досмо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п. 74, 11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эропор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ета актов изъятия у пассажиров и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экипажа воздушного судна запрещенных к перевоз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пасных грузов, предметов или веществ, пере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склад временного хран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351"/>
        <w:gridCol w:w="945"/>
        <w:gridCol w:w="2835"/>
        <w:gridCol w:w="945"/>
        <w:gridCol w:w="134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и N </w:t>
              <w:br/>
              <w:t xml:space="preserve">акта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 и  </w:t>
              <w:br/>
              <w:t xml:space="preserve">отчество </w:t>
              <w:br/>
              <w:t>пассажир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рейса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ы,      </w:t>
              <w:br/>
              <w:t xml:space="preserve">переданные на склад </w:t>
              <w:br/>
              <w:t xml:space="preserve">временного хранения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ъятие получил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3</Characters>
  <CharactersWithSpaces>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Министерство транспорта Российской Федерации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актов изъятия у пассажиров и членов экипажа воздушного судна запрещенных к перевозке опасных грузов, предметов или веществ, переданных на склад временного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