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4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эропо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актов обнаружения и изъятия у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членов экипажа воздушного судна запр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еревозке опасных грузов, предметов или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621"/>
        <w:gridCol w:w="810"/>
        <w:gridCol w:w="2564"/>
        <w:gridCol w:w="1621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и N</w:t>
              <w:br/>
              <w:t>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мя</w:t>
              <w:br/>
              <w:t>и отчество</w:t>
              <w:br/>
              <w:t xml:space="preserve">пассаж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смотра   </w:t>
              <w:br/>
              <w:t xml:space="preserve">(личный, вещей,  </w:t>
              <w:br/>
              <w:t xml:space="preserve">находящихся при  </w:t>
              <w:br/>
              <w:t>пассажире, багажа,</w:t>
              <w:br/>
              <w:t xml:space="preserve">грузов, почты,  </w:t>
              <w:br/>
              <w:t xml:space="preserve">бортовых запасов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(что    </w:t>
              <w:br/>
              <w:t>обнаружено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мя  </w:t>
              <w:br/>
              <w:t xml:space="preserve">и отчество  </w:t>
              <w:br/>
              <w:t xml:space="preserve">пассажира,  </w:t>
              <w:br/>
              <w:t>специалиста САБ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обнаружения и изъятия у пассажиров и членов экипажа воздушного судна запрещенных к перевозке опасных грузов, предметов или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