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я предполет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слеполетного досмот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. 116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Аэропорт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учета актов оружия, переданного пассажир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для временного хранения на период поле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676"/>
        <w:gridCol w:w="1349"/>
        <w:gridCol w:w="810"/>
        <w:gridCol w:w="1891"/>
        <w:gridCol w:w="2025"/>
        <w:gridCol w:w="1484"/>
      </w:tblGrid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  <w:br/>
              <w:t xml:space="preserve">и N </w:t>
              <w:br/>
              <w:t>акта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</w:t>
              <w:br/>
              <w:t xml:space="preserve">имя и  </w:t>
              <w:br/>
              <w:t xml:space="preserve">отчество </w:t>
              <w:br/>
              <w:t>пассажир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рейса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меты,  </w:t>
              <w:br/>
              <w:t>переданные на</w:t>
              <w:br/>
              <w:t xml:space="preserve">временное  </w:t>
              <w:br/>
              <w:t xml:space="preserve">хранение на </w:t>
              <w:br/>
              <w:t>период полета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 </w:t>
              <w:br/>
              <w:t xml:space="preserve">и отчество  </w:t>
              <w:br/>
              <w:t xml:space="preserve">сотрудника  </w:t>
              <w:br/>
              <w:t>внутренних дел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</w:t>
              <w:br/>
              <w:t xml:space="preserve">имя    </w:t>
              <w:br/>
              <w:t>и отчество</w:t>
              <w:br/>
              <w:t>сотрудника</w:t>
              <w:br/>
              <w:t xml:space="preserve">САБ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1</Words>
  <Characters>614</Characters>
  <CharactersWithSpaces>5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9:00Z</dcterms:created>
  <dc:creator>Министерство транспорта Российской Федерации</dc:creator>
  <dc:description/>
  <dc:language>en-US</dc:language>
  <cp:lastModifiedBy/>
  <dcterms:modified xsi:type="dcterms:W3CDTF">2011-10-30T07:29:00Z</dcterms:modified>
  <cp:revision>2</cp:revision>
  <dc:subject>Журнал</dc:subject>
  <dc:title>Журнал учета актов оружия, переданного пассажирами для временного хранения на период поле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