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гистрации пред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осмотра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рриторий сотрудниками ОТИ и ОР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и, а также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помещений и терри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КТОВ ОСМОТРА ПОМЕЩЕНИЙ И ТЕРРИ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2025"/>
        <w:gridCol w:w="1620"/>
        <w:gridCol w:w="1485"/>
        <w:gridCol w:w="148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ица, чьи    </w:t>
              <w:br/>
              <w:t xml:space="preserve">помещения    </w:t>
              <w:br/>
              <w:t xml:space="preserve">(территории) </w:t>
              <w:br/>
              <w:t>осматривалис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 xml:space="preserve">предписания </w:t>
              <w:br/>
              <w:t xml:space="preserve">(решения    </w:t>
              <w:br/>
              <w:t>о назначении</w:t>
              <w:br/>
              <w:t xml:space="preserve">специальной </w:t>
              <w:br/>
              <w:t xml:space="preserve">таможенной  </w:t>
              <w:br/>
              <w:t xml:space="preserve">ревизии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несения</w:t>
              <w:br/>
              <w:t xml:space="preserve">предписания и </w:t>
              <w:br/>
              <w:t>лицо, выдавшее</w:t>
              <w:br/>
              <w:t xml:space="preserve">его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</w:t>
              <w:br/>
              <w:t xml:space="preserve">фамилия,   </w:t>
              <w:br/>
              <w:t xml:space="preserve">должность  </w:t>
              <w:br/>
              <w:t>проверяющи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2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ктов осмотра помещений и территорий сотрудниками отдела таможенной инспекции и оперативно-разыскного отдела Московской северной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