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таможенны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АКТОВ ПРИЕМА-ПЕРЕДАЧИ ПОСТАНОВ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ШЕНИЙ) ОТР, ОД ПО ДЕЛАМ О НТП ДЛЯ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ОТДЕЛ БУХГАЛТЕРСКОГО УЧЕТА И КОНТРОЛЯ, В ОТ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БОТЕ С КОНФИСКАТАМИ И ВЗИМАНИЮ ШТРАФ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1"/>
        <w:gridCol w:w="1080"/>
        <w:gridCol w:w="1215"/>
        <w:gridCol w:w="1080"/>
        <w:gridCol w:w="1349"/>
        <w:gridCol w:w="1485"/>
        <w:gridCol w:w="1485"/>
        <w:gridCol w:w="94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дела о</w:t>
              <w:br/>
              <w:t xml:space="preserve">НТП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ынесения</w:t>
              <w:br/>
              <w:t>постанов-</w:t>
              <w:br/>
              <w:t xml:space="preserve">ления,   </w:t>
              <w:br/>
              <w:t xml:space="preserve">вступив- </w:t>
              <w:br/>
              <w:t xml:space="preserve">шего в   </w:t>
              <w:br/>
              <w:t xml:space="preserve">законную </w:t>
              <w:br/>
              <w:t xml:space="preserve">силу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ереда-</w:t>
              <w:br/>
              <w:t>чи Акта</w:t>
              <w:br/>
              <w:t>в отдел</w:t>
              <w:br/>
              <w:t xml:space="preserve">бух.   </w:t>
              <w:br/>
              <w:t xml:space="preserve">уче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ведущего</w:t>
              <w:br/>
              <w:t>контроль</w:t>
              <w:br/>
              <w:t>исполне-</w:t>
              <w:br/>
              <w:t>ния либо</w:t>
              <w:br/>
              <w:t xml:space="preserve">приняв- </w:t>
              <w:br/>
              <w:t xml:space="preserve">шего    </w:t>
              <w:br/>
              <w:t>докум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>должность</w:t>
              <w:br/>
              <w:t xml:space="preserve">лица     </w:t>
              <w:br/>
              <w:t>отдела по</w:t>
              <w:br/>
              <w:t xml:space="preserve">работе с </w:t>
              <w:br/>
              <w:t>конфиска-</w:t>
              <w:br/>
              <w:t xml:space="preserve">тами и   </w:t>
              <w:br/>
              <w:t xml:space="preserve">взиманию </w:t>
              <w:br/>
              <w:t xml:space="preserve">штраф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лучения </w:t>
              <w:br/>
              <w:t xml:space="preserve">копии     </w:t>
              <w:br/>
              <w:t>документов</w:t>
              <w:br/>
              <w:t xml:space="preserve">для       </w:t>
              <w:br/>
              <w:t>исполнения</w:t>
              <w:br/>
              <w:t xml:space="preserve">постанов- </w:t>
              <w:br/>
              <w:t xml:space="preserve">ле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принявшего</w:t>
              <w:br/>
              <w:t xml:space="preserve">докумен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спол-</w:t>
              <w:br/>
              <w:t xml:space="preserve">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0</Characters>
  <CharactersWithSpaces>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ктов приема-передачи постановлений (решений) ОТР, ОД по делам о НТП для исполнения (в отдел бухгалтерского учета и контроля, в отдел по работе с конфискатами и взиманию штраф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