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правовым регул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осуществления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водных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,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 (за исключением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мира, отнес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ктам охоты) и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битания с правом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ых для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исаний об отмене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ли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актов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025"/>
        <w:gridCol w:w="945"/>
        <w:gridCol w:w="1350"/>
        <w:gridCol w:w="810"/>
        <w:gridCol w:w="945"/>
        <w:gridCol w:w="1348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убъекта Рос-</w:t>
              <w:br/>
              <w:t>сийской Феде-</w:t>
              <w:br/>
              <w:t xml:space="preserve">рац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 (орга- </w:t>
              <w:br/>
              <w:t xml:space="preserve">нов), издав-  </w:t>
              <w:br/>
              <w:t xml:space="preserve">шего ак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ак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-</w:t>
              <w:br/>
              <w:t xml:space="preserve">писания  </w:t>
              <w:br/>
              <w:t xml:space="preserve">ак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акта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пред-</w:t>
              <w:br/>
              <w:t xml:space="preserve">ставлен  </w:t>
              <w:br/>
              <w:t xml:space="preserve">(да/нет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2295"/>
        <w:gridCol w:w="1755"/>
        <w:gridCol w:w="1621"/>
        <w:gridCol w:w="945"/>
        <w:gridCol w:w="121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-   </w:t>
              <w:br/>
              <w:t xml:space="preserve">прав- </w:t>
              <w:br/>
              <w:t xml:space="preserve">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номер</w:t>
              <w:br/>
              <w:t xml:space="preserve">акта (актов),   </w:t>
              <w:br/>
              <w:t>изменяемого (от-</w:t>
              <w:br/>
              <w:t xml:space="preserve">меняемого) дан- </w:t>
              <w:br/>
              <w:t xml:space="preserve">ным акто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-</w:t>
              <w:br/>
              <w:t>ет федераль-</w:t>
              <w:br/>
              <w:t>ному законо-</w:t>
              <w:br/>
              <w:t xml:space="preserve">дательству  </w:t>
              <w:br/>
              <w:t xml:space="preserve">(да/н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-   </w:t>
              <w:br/>
              <w:t xml:space="preserve">правления  </w:t>
              <w:br/>
              <w:t xml:space="preserve">требования </w:t>
              <w:br/>
              <w:t>о представ-</w:t>
              <w:br/>
              <w:t xml:space="preserve">лении а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пред- </w:t>
              <w:br/>
              <w:t xml:space="preserve">писа- 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-</w:t>
              <w:br/>
              <w:t>полнения</w:t>
              <w:br/>
              <w:t xml:space="preserve">предпи- </w:t>
              <w:br/>
              <w:t xml:space="preserve">с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5940"/>
        <w:gridCol w:w="94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-</w:t>
              <w:br/>
              <w:t xml:space="preserve">ния извеще- </w:t>
              <w:br/>
              <w:t>ния о выпол-</w:t>
              <w:br/>
              <w:t xml:space="preserve">нении пред- </w:t>
              <w:br/>
              <w:t xml:space="preserve">писа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а-</w:t>
              <w:br/>
              <w:t xml:space="preserve">ние вы-  </w:t>
              <w:br/>
              <w:t>полнено в</w:t>
              <w:br/>
              <w:t xml:space="preserve">срок     </w:t>
              <w:br/>
              <w:t xml:space="preserve">(да/нет)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правлении соответствующих ма- </w:t>
              <w:br/>
              <w:t xml:space="preserve">териалов полномочному представителю Прези- </w:t>
              <w:br/>
              <w:t xml:space="preserve">дента Российской Федерации в федеральном   </w:t>
              <w:br/>
              <w:t xml:space="preserve">округе, в органы прокуратуры и (или) суда  </w:t>
              <w:br/>
              <w:t xml:space="preserve">(реквизиты писем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субъект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