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акцизных марок, находящихся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олномоченного таможенн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216"/>
        <w:gridCol w:w="1349"/>
        <w:gridCol w:w="811"/>
        <w:gridCol w:w="810"/>
        <w:gridCol w:w="1079"/>
        <w:gridCol w:w="811"/>
        <w:gridCol w:w="810"/>
        <w:gridCol w:w="1079"/>
        <w:gridCol w:w="811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лучено</w:t>
              <w:br/>
              <w:t>или кому</w:t>
              <w:br/>
              <w:t>отпущен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(наимено-</w:t>
              <w:br/>
              <w:t xml:space="preserve">вание,   </w:t>
              <w:br/>
              <w:t xml:space="preserve">номер,   </w:t>
              <w:br/>
              <w:t xml:space="preserve">дата до- </w:t>
              <w:br/>
              <w:t xml:space="preserve">кумента)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>должност-</w:t>
              <w:br/>
              <w:t>н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пара-</w:t>
              <w:br/>
              <w:t>мет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пара-</w:t>
              <w:br/>
              <w:t>мет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таможе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цизных марок для маркировки табака и табачных изделий, находящихся на складе уполномоченного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