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ки антенных устрой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а Протви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Организации 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АНТЕННЫХ УСТРОЙ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1351"/>
        <w:gridCol w:w="1215"/>
        <w:gridCol w:w="1484"/>
        <w:gridCol w:w="2161"/>
        <w:gridCol w:w="3240"/>
        <w:gridCol w:w="3104"/>
        <w:gridCol w:w="148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аделец АУ</w:t>
              <w:br/>
              <w:t xml:space="preserve">(РЭС)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</w:t>
              <w:br/>
              <w:t xml:space="preserve">адрес    </w:t>
              <w:br/>
              <w:t>и телефон</w:t>
              <w:br/>
              <w:t>владельца</w:t>
              <w:br/>
              <w:t xml:space="preserve">АУ (РЭС)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антенны     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установки</w:t>
              <w:br/>
              <w:t xml:space="preserve">АУ (адрес)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          </w:t>
              <w:br/>
              <w:t>и реквизиты документов,</w:t>
              <w:br/>
              <w:t xml:space="preserve">предъявленных          </w:t>
              <w:br/>
              <w:t xml:space="preserve">владельцем АУ (РЭС)    </w:t>
              <w:br/>
              <w:t xml:space="preserve">(свидетельство         </w:t>
              <w:br/>
              <w:t xml:space="preserve">о регистрации          </w:t>
              <w:br/>
              <w:t xml:space="preserve">или разрешение         </w:t>
              <w:br/>
              <w:t xml:space="preserve">на эксплуатацию РЭС,   </w:t>
              <w:br/>
              <w:t xml:space="preserve">санитарно-             </w:t>
              <w:br/>
              <w:t xml:space="preserve">эпидемиологическое     </w:t>
              <w:br/>
              <w:t xml:space="preserve">заключение)            </w:t>
            </w:r>
          </w:p>
        </w:tc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, принятые        </w:t>
              <w:br/>
              <w:t>к владельцам незаконно</w:t>
              <w:br/>
              <w:t xml:space="preserve">смонтированных АУ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емна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ющая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8</Characters>
  <CharactersWithSpaces>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антенных устройств на территории города Протв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