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становки ант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ройств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Сергиев Поса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организации 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АНТЕННЫХ УСТРОЙ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350"/>
        <w:gridCol w:w="1215"/>
        <w:gridCol w:w="1484"/>
        <w:gridCol w:w="1350"/>
        <w:gridCol w:w="3916"/>
        <w:gridCol w:w="2024"/>
        <w:gridCol w:w="148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ладелец</w:t>
              <w:br/>
              <w:t>АУ (РЭС)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</w:t>
              <w:br/>
              <w:t xml:space="preserve">адрес    </w:t>
              <w:br/>
              <w:t>и телефон</w:t>
              <w:br/>
              <w:t>владельца</w:t>
              <w:br/>
              <w:t xml:space="preserve">АУ (РЭС)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антенны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>установки</w:t>
              <w:br/>
              <w:t xml:space="preserve">и дата   </w:t>
              <w:br/>
              <w:t>установки</w:t>
              <w:br/>
              <w:t xml:space="preserve">АУ       </w:t>
              <w:br/>
              <w:t xml:space="preserve">(адрес) 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и реквизиты    </w:t>
              <w:br/>
              <w:t xml:space="preserve">документов, предъявленных   </w:t>
              <w:br/>
              <w:t xml:space="preserve">владельцем АУ (РЭС)         </w:t>
              <w:br/>
              <w:t>(свидетельство о регистрации</w:t>
              <w:br/>
              <w:t xml:space="preserve">или разрешение на           </w:t>
              <w:br/>
              <w:t xml:space="preserve">эксплуатацию РЭС,           </w:t>
              <w:br/>
              <w:t>санитарно-эпидемиологическое</w:t>
              <w:br/>
              <w:t xml:space="preserve">заключение)           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ы, принятые</w:t>
              <w:br/>
              <w:t xml:space="preserve">к владельцам  </w:t>
              <w:br/>
              <w:t xml:space="preserve">незаконно     </w:t>
              <w:br/>
              <w:t>смонтированных</w:t>
              <w:br/>
              <w:t xml:space="preserve">АУ 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емна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ющая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главы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Сергиев Поса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7</Characters>
  <CharactersWithSpaces>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антенных устрой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