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енных устройст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НТЕН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214"/>
        <w:gridCol w:w="1486"/>
        <w:gridCol w:w="2159"/>
        <w:gridCol w:w="2835"/>
        <w:gridCol w:w="2430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 АУ</w:t>
              <w:br/>
              <w:t xml:space="preserve">(РЭС)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</w:t>
              <w:br/>
              <w:t xml:space="preserve">адрес       </w:t>
              <w:br/>
              <w:t xml:space="preserve">и телефон   </w:t>
              <w:br/>
              <w:t>владельца АУ</w:t>
              <w:br/>
              <w:t xml:space="preserve">(РЭС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  <w:br/>
              <w:t xml:space="preserve">АУ (адрес)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</w:t>
              <w:br/>
              <w:t xml:space="preserve">и реквизиты         </w:t>
              <w:br/>
              <w:t xml:space="preserve">документов,         </w:t>
              <w:br/>
              <w:t xml:space="preserve">предъявленных       </w:t>
              <w:br/>
              <w:t xml:space="preserve">владельцем АУ (РЭС) </w:t>
              <w:br/>
              <w:t xml:space="preserve">(свидетельство      </w:t>
              <w:br/>
              <w:t xml:space="preserve">о регистрации       </w:t>
              <w:br/>
              <w:t xml:space="preserve">или разрешение      </w:t>
              <w:br/>
              <w:t>на эксплуатацию РЭС,</w:t>
              <w:br/>
              <w:t xml:space="preserve">санитарно-          </w:t>
              <w:br/>
              <w:t xml:space="preserve">эпидемиологическое  </w:t>
              <w:br/>
              <w:t xml:space="preserve">заключение)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  </w:t>
              <w:br/>
              <w:t xml:space="preserve">к владельцам     </w:t>
              <w:br/>
              <w:t xml:space="preserve">незаконно        </w:t>
              <w:br/>
              <w:t>смонтированных АУ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транспорта Московской област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нтенных устройст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