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ссле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у нарушений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энергетиче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промышлен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9-9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АВАРИЙ И ОТКАЗОВ В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едине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ят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х, энергохозяйство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944"/>
        <w:gridCol w:w="946"/>
        <w:gridCol w:w="1485"/>
        <w:gridCol w:w="539"/>
        <w:gridCol w:w="1215"/>
        <w:gridCol w:w="946"/>
        <w:gridCol w:w="1080"/>
        <w:gridCol w:w="1485"/>
        <w:gridCol w:w="1079"/>
        <w:gridCol w:w="811"/>
        <w:gridCol w:w="405"/>
        <w:gridCol w:w="944"/>
        <w:gridCol w:w="676"/>
        <w:gridCol w:w="944"/>
        <w:gridCol w:w="811"/>
      </w:tblGrid>
      <w:tr>
        <w:trPr>
          <w:trHeight w:val="240" w:hRule="atLeast"/>
          <w:cantSplit w:val="true"/>
        </w:trPr>
        <w:tc>
          <w:tcPr>
            <w:tcW w:w="167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вариях, отказах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а,</w:t>
              <w:br/>
              <w:t>где про-</w:t>
              <w:br/>
              <w:t xml:space="preserve">изошла  </w:t>
              <w:br/>
              <w:t xml:space="preserve">авария  </w:t>
              <w:br/>
              <w:t xml:space="preserve">(отказ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- </w:t>
              <w:br/>
              <w:t xml:space="preserve">енный   </w:t>
              <w:br/>
              <w:t xml:space="preserve">номер   </w:t>
              <w:br/>
              <w:t>объекта,</w:t>
              <w:br/>
              <w:t>установ-</w:t>
              <w:br/>
              <w:t xml:space="preserve">к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>аварии</w:t>
              <w:br/>
              <w:t>(отка-</w:t>
              <w:br/>
              <w:t xml:space="preserve">за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начала</w:t>
              <w:br/>
              <w:t>аварии</w:t>
              <w:br/>
              <w:t>(отка-</w:t>
              <w:br/>
              <w:t xml:space="preserve">за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ос-</w:t>
              <w:br/>
              <w:t xml:space="preserve">становле- </w:t>
              <w:br/>
              <w:t xml:space="preserve">ния рабо- </w:t>
              <w:br/>
              <w:t xml:space="preserve">тоспособ- </w:t>
              <w:br/>
              <w:t xml:space="preserve">ности     </w:t>
              <w:br/>
              <w:t xml:space="preserve">объекта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>на-</w:t>
              <w:br/>
              <w:t>ру-</w:t>
              <w:br/>
              <w:t>ше-</w:t>
              <w:br/>
              <w:t>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в-</w:t>
              <w:br/>
              <w:t>шее обо-</w:t>
              <w:br/>
              <w:t xml:space="preserve">рудова- </w:t>
              <w:br/>
              <w:t xml:space="preserve">ние,    </w:t>
              <w:br/>
              <w:t xml:space="preserve">элемент </w:t>
              <w:br/>
              <w:t xml:space="preserve">лин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 xml:space="preserve">жени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вший</w:t>
              <w:br/>
              <w:t xml:space="preserve">узел, ме- </w:t>
              <w:br/>
              <w:t xml:space="preserve">ханизм,   </w:t>
              <w:br/>
              <w:t>устройств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>наруше-</w:t>
              <w:br/>
              <w:t xml:space="preserve">ни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>шение</w:t>
              <w:br/>
              <w:t xml:space="preserve">по   </w:t>
              <w:br/>
              <w:t xml:space="preserve">вине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олучение </w:t>
              <w:br/>
              <w:t xml:space="preserve">продукции 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ой</w:t>
              <w:br/>
              <w:t xml:space="preserve">ущерб </w:t>
              <w:br/>
              <w:t>в тыс.</w:t>
              <w:br/>
              <w:t xml:space="preserve">руб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ятые</w:t>
              <w:br/>
              <w:t xml:space="preserve">меры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уб. 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промышленности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варий и отказов в работе объектов энергетического хозяйства предприятий и организаций нефтя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