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онных коллекторов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защиты территорий жил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токи, водовыпуски и дренажи)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лансе городских организаций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правовых форм и форм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ВА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3240"/>
        <w:gridCol w:w="2430"/>
        <w:gridCol w:w="1756"/>
        <w:gridCol w:w="809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  </w:t>
              <w:br/>
              <w:t xml:space="preserve">нарушения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аварии, описание </w:t>
              <w:br/>
              <w:t xml:space="preserve">ее возникновения,      </w:t>
              <w:br/>
              <w:t xml:space="preserve">протекания и развития, </w:t>
              <w:br/>
              <w:t xml:space="preserve">причины и виновники    </w:t>
              <w:br/>
              <w:t xml:space="preserve">в возникновении        </w:t>
              <w:br/>
              <w:t>и развитии, выполненные</w:t>
              <w:br/>
              <w:t xml:space="preserve">меры по ликвидации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онная</w:t>
              <w:br/>
              <w:t xml:space="preserve">группа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  </w:t>
              <w:br/>
              <w:t xml:space="preserve">ликвидации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(ущерб    </w:t>
              <w:br/>
              <w:t xml:space="preserve">и т.д.)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Москвы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варий (нарушений в работе коммуникационных коллек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