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АВИАЦИОННЫХ ИНЦ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виационной части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Учет авиационных инцидентов по группам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вая группа факторов (причин). Нарушения (упу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ого сост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216"/>
        <w:gridCol w:w="1620"/>
        <w:gridCol w:w="1349"/>
        <w:gridCol w:w="1215"/>
        <w:gridCol w:w="945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-   </w:t>
              <w:br/>
              <w:t xml:space="preserve">ционное </w:t>
              <w:br/>
              <w:t xml:space="preserve">подраз- </w:t>
              <w:br/>
              <w:t>деление,</w:t>
              <w:br/>
              <w:t xml:space="preserve">часть.  </w:t>
              <w:br/>
              <w:t xml:space="preserve">Тип и   </w:t>
              <w:br/>
              <w:t>бортовой</w:t>
              <w:br/>
              <w:t xml:space="preserve">номер   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суток.  </w:t>
              <w:br/>
              <w:t xml:space="preserve">Метео-  </w:t>
              <w:br/>
              <w:t>условия.</w:t>
              <w:br/>
              <w:t xml:space="preserve">Этап    </w:t>
              <w:br/>
              <w:t xml:space="preserve">пол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воинское   </w:t>
              <w:br/>
              <w:t xml:space="preserve">звание,    </w:t>
              <w:br/>
              <w:t xml:space="preserve">класс лет- </w:t>
              <w:br/>
              <w:t xml:space="preserve">чика,      </w:t>
              <w:br/>
              <w:t xml:space="preserve">фамилия,   </w:t>
              <w:br/>
              <w:t xml:space="preserve">имя, от-   </w:t>
              <w:br/>
              <w:t xml:space="preserve">чество,    </w:t>
              <w:br/>
              <w:t xml:space="preserve">номер уп-  </w:t>
              <w:br/>
              <w:t xml:space="preserve">ражнения   </w:t>
              <w:br/>
              <w:t xml:space="preserve">и краткое  </w:t>
              <w:br/>
              <w:t xml:space="preserve">содержание </w:t>
              <w:br/>
              <w:t xml:space="preserve">полетного  </w:t>
              <w:br/>
              <w:t xml:space="preserve">задания.   </w:t>
              <w:br/>
              <w:t>Какой полет</w:t>
              <w:br/>
              <w:t xml:space="preserve">по счету и </w:t>
              <w:br/>
              <w:t xml:space="preserve">на каком   </w:t>
              <w:br/>
              <w:t xml:space="preserve">часу смены </w:t>
              <w:br/>
              <w:t xml:space="preserve">выполнял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 xml:space="preserve">тельства </w:t>
              <w:br/>
              <w:t xml:space="preserve">авиаци-  </w:t>
              <w:br/>
              <w:t xml:space="preserve">онного   </w:t>
              <w:br/>
              <w:t xml:space="preserve">инциден- </w:t>
              <w:br/>
              <w:t xml:space="preserve">та. Дей- </w:t>
              <w:br/>
              <w:t xml:space="preserve">ствия    </w:t>
              <w:br/>
              <w:t xml:space="preserve">летчика  </w:t>
              <w:br/>
              <w:t>(экипажа)</w:t>
              <w:br/>
              <w:t>и лиц ГРП</w:t>
              <w:br/>
              <w:t xml:space="preserve">(органа  </w:t>
              <w:br/>
              <w:t xml:space="preserve">ОрВД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 xml:space="preserve">авиаци- </w:t>
              <w:br/>
              <w:t xml:space="preserve">онного  </w:t>
              <w:br/>
              <w:t xml:space="preserve">инци-   </w:t>
              <w:br/>
              <w:t xml:space="preserve">дента.  </w:t>
              <w:br/>
              <w:t xml:space="preserve">Реко-   </w:t>
              <w:br/>
              <w:t>мендации</w:t>
              <w:br/>
              <w:t>комиссии</w:t>
              <w:br/>
              <w:t xml:space="preserve">по рас- </w:t>
              <w:br/>
              <w:t>следова-</w:t>
              <w:br/>
              <w:t xml:space="preserve">н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-</w:t>
              <w:br/>
              <w:t xml:space="preserve">ния   </w:t>
              <w:br/>
              <w:t>коман-</w:t>
              <w:br/>
              <w:t xml:space="preserve">дира. </w:t>
              <w:br/>
              <w:t>Приня-</w:t>
              <w:br/>
              <w:t xml:space="preserve">тые   </w:t>
              <w:br/>
              <w:t xml:space="preserve">меры. </w:t>
              <w:br/>
              <w:t>Отмет-</w:t>
              <w:br/>
              <w:t xml:space="preserve">ки об </w:t>
              <w:br/>
              <w:t>ис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ая группа факторов (причин). Отк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онной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216"/>
        <w:gridCol w:w="1620"/>
        <w:gridCol w:w="1349"/>
        <w:gridCol w:w="1215"/>
        <w:gridCol w:w="945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-   </w:t>
              <w:br/>
              <w:t xml:space="preserve">ционное </w:t>
              <w:br/>
              <w:t xml:space="preserve">подраз- </w:t>
              <w:br/>
              <w:t>деление,</w:t>
              <w:br/>
              <w:t xml:space="preserve">часть.  </w:t>
              <w:br/>
              <w:t xml:space="preserve">Тип и   </w:t>
              <w:br/>
              <w:t>бортовой</w:t>
              <w:br/>
              <w:t xml:space="preserve">номер   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суток.  </w:t>
              <w:br/>
              <w:t xml:space="preserve">Метео-  </w:t>
              <w:br/>
              <w:t>условия.</w:t>
              <w:br/>
              <w:t xml:space="preserve">Этап    </w:t>
              <w:br/>
              <w:t xml:space="preserve">пол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воинское   </w:t>
              <w:br/>
              <w:t xml:space="preserve">звание,    </w:t>
              <w:br/>
              <w:t xml:space="preserve">класс лет- </w:t>
              <w:br/>
              <w:t xml:space="preserve">чика,      </w:t>
              <w:br/>
              <w:t xml:space="preserve">фамилия,   </w:t>
              <w:br/>
              <w:t xml:space="preserve">имя, от-   </w:t>
              <w:br/>
              <w:t xml:space="preserve">чество,    </w:t>
              <w:br/>
              <w:t xml:space="preserve">номер уп-  </w:t>
              <w:br/>
              <w:t xml:space="preserve">ражнения   </w:t>
              <w:br/>
              <w:t xml:space="preserve">и краткое  </w:t>
              <w:br/>
              <w:t xml:space="preserve">содержание </w:t>
              <w:br/>
              <w:t xml:space="preserve">полетного  </w:t>
              <w:br/>
              <w:t xml:space="preserve">задания.   </w:t>
              <w:br/>
              <w:t>Какой полет</w:t>
              <w:br/>
              <w:t xml:space="preserve">по счету и </w:t>
              <w:br/>
              <w:t xml:space="preserve">на каком   </w:t>
              <w:br/>
              <w:t xml:space="preserve">часу смены </w:t>
              <w:br/>
              <w:t xml:space="preserve">выполнял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 xml:space="preserve">тельства </w:t>
              <w:br/>
              <w:t xml:space="preserve">инциден- </w:t>
              <w:br/>
              <w:t xml:space="preserve">та. Дей- </w:t>
              <w:br/>
              <w:t xml:space="preserve">ствия    </w:t>
              <w:br/>
              <w:t xml:space="preserve">летчика  </w:t>
              <w:br/>
              <w:t>(экипажа)</w:t>
              <w:br/>
              <w:t>и лиц ГРП</w:t>
              <w:br/>
              <w:t xml:space="preserve">(органа  </w:t>
              <w:br/>
              <w:t xml:space="preserve">ОрВД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инциден-</w:t>
              <w:br/>
              <w:t xml:space="preserve">та. Ре- </w:t>
              <w:br/>
              <w:t>коменда-</w:t>
              <w:br/>
              <w:t xml:space="preserve">ции ко- </w:t>
              <w:br/>
              <w:t xml:space="preserve">миссии  </w:t>
              <w:br/>
              <w:t xml:space="preserve">по рас- </w:t>
              <w:br/>
              <w:t>следова-</w:t>
              <w:br/>
              <w:t xml:space="preserve">н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-</w:t>
              <w:br/>
              <w:t xml:space="preserve">ния   </w:t>
              <w:br/>
              <w:t>коман-</w:t>
              <w:br/>
              <w:t xml:space="preserve">дира. </w:t>
              <w:br/>
              <w:t>Приня-</w:t>
              <w:br/>
              <w:t xml:space="preserve">тые   </w:t>
              <w:br/>
              <w:t xml:space="preserve">меры. </w:t>
              <w:br/>
              <w:t>Отмет-</w:t>
              <w:br/>
              <w:t xml:space="preserve">ки об </w:t>
              <w:br/>
              <w:t>ис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тья группа факторов (причин). Другие прич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216"/>
        <w:gridCol w:w="1620"/>
        <w:gridCol w:w="1349"/>
        <w:gridCol w:w="1215"/>
        <w:gridCol w:w="945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-   </w:t>
              <w:br/>
              <w:t xml:space="preserve">ционное </w:t>
              <w:br/>
              <w:t xml:space="preserve">подраз- </w:t>
              <w:br/>
              <w:t>деление,</w:t>
              <w:br/>
              <w:t xml:space="preserve">часть.  </w:t>
              <w:br/>
              <w:t xml:space="preserve">Тип и   </w:t>
              <w:br/>
              <w:t>бортовой</w:t>
              <w:br/>
              <w:t xml:space="preserve">номер   </w:t>
              <w:br/>
              <w:t xml:space="preserve">воздуш- </w:t>
              <w:br/>
              <w:t xml:space="preserve">ного    </w:t>
              <w:br/>
              <w:t xml:space="preserve">судн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суток.  </w:t>
              <w:br/>
              <w:t xml:space="preserve">Метео-  </w:t>
              <w:br/>
              <w:t>условия.</w:t>
              <w:br/>
              <w:t xml:space="preserve">Этап    </w:t>
              <w:br/>
              <w:t xml:space="preserve">пол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воинское   </w:t>
              <w:br/>
              <w:t xml:space="preserve">звание,    </w:t>
              <w:br/>
              <w:t xml:space="preserve">класс лет- </w:t>
              <w:br/>
              <w:t xml:space="preserve">чика,      </w:t>
              <w:br/>
              <w:t xml:space="preserve">фамилия,   </w:t>
              <w:br/>
              <w:t xml:space="preserve">имя, от-   </w:t>
              <w:br/>
              <w:t xml:space="preserve">чество,    </w:t>
              <w:br/>
              <w:t xml:space="preserve">номер уп-  </w:t>
              <w:br/>
              <w:t xml:space="preserve">ражнения   </w:t>
              <w:br/>
              <w:t xml:space="preserve">и краткое  </w:t>
              <w:br/>
              <w:t xml:space="preserve">содержание </w:t>
              <w:br/>
              <w:t xml:space="preserve">полетного  </w:t>
              <w:br/>
              <w:t xml:space="preserve">задания.   </w:t>
              <w:br/>
              <w:t>Какой полет</w:t>
              <w:br/>
              <w:t xml:space="preserve">по счету и </w:t>
              <w:br/>
              <w:t xml:space="preserve">на каком   </w:t>
              <w:br/>
              <w:t xml:space="preserve">часу смены </w:t>
              <w:br/>
              <w:t xml:space="preserve">выполнял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 xml:space="preserve">тельства </w:t>
              <w:br/>
              <w:t xml:space="preserve">инциден- </w:t>
              <w:br/>
              <w:t xml:space="preserve">та. Дей- </w:t>
              <w:br/>
              <w:t xml:space="preserve">ствия    </w:t>
              <w:br/>
              <w:t xml:space="preserve">летчика  </w:t>
              <w:br/>
              <w:t>(экипажа)</w:t>
              <w:br/>
              <w:t>и лиц ГРП</w:t>
              <w:br/>
              <w:t xml:space="preserve">(органа  </w:t>
              <w:br/>
              <w:t xml:space="preserve">ОрВД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</w:t>
              <w:br/>
              <w:t>инциден-</w:t>
              <w:br/>
              <w:t xml:space="preserve">та. Ре- </w:t>
              <w:br/>
              <w:t>коменда-</w:t>
              <w:br/>
              <w:t xml:space="preserve">ции ко- </w:t>
              <w:br/>
              <w:t xml:space="preserve">миссии  </w:t>
              <w:br/>
              <w:t xml:space="preserve">по рас- </w:t>
              <w:br/>
              <w:t>следова-</w:t>
              <w:br/>
              <w:t xml:space="preserve">нию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-</w:t>
              <w:br/>
              <w:t xml:space="preserve">ния   </w:t>
              <w:br/>
              <w:t>коман-</w:t>
              <w:br/>
              <w:t xml:space="preserve">дира. </w:t>
              <w:br/>
              <w:t>Приня-</w:t>
              <w:br/>
              <w:t xml:space="preserve">тые   </w:t>
              <w:br/>
              <w:t xml:space="preserve">меры. </w:t>
              <w:br/>
              <w:t>Отмет-</w:t>
              <w:br/>
              <w:t xml:space="preserve">ки об </w:t>
              <w:br/>
              <w:t>ис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аблица учета авиационного инц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ависимости от его прич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539"/>
        <w:gridCol w:w="540"/>
        <w:gridCol w:w="540"/>
        <w:gridCol w:w="676"/>
        <w:gridCol w:w="539"/>
        <w:gridCol w:w="406"/>
        <w:gridCol w:w="810"/>
        <w:gridCol w:w="674"/>
        <w:gridCol w:w="675"/>
        <w:gridCol w:w="540"/>
        <w:gridCol w:w="540"/>
        <w:gridCol w:w="811"/>
        <w:gridCol w:w="674"/>
        <w:gridCol w:w="1216"/>
        <w:gridCol w:w="1485"/>
        <w:gridCol w:w="810"/>
        <w:gridCol w:w="809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-</w:t>
              <w:br/>
              <w:t xml:space="preserve">ное под- </w:t>
              <w:br/>
              <w:t xml:space="preserve">разделе- </w:t>
              <w:br/>
              <w:t xml:space="preserve">ние,     </w:t>
              <w:br/>
              <w:t xml:space="preserve">часть    </w:t>
            </w:r>
          </w:p>
        </w:tc>
        <w:tc>
          <w:tcPr>
            <w:tcW w:w="64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инцидентов                </w:t>
            </w:r>
          </w:p>
        </w:tc>
        <w:tc>
          <w:tcPr>
            <w:tcW w:w="74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циденты, совершенные летным составом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и   </w:t>
              <w:br/>
              <w:t>упущения личного</w:t>
              <w:br/>
              <w:t xml:space="preserve">состава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 авиа-</w:t>
              <w:br/>
              <w:t>ционной тех-</w:t>
              <w:br/>
              <w:t xml:space="preserve">ники     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жностным категориям   </w:t>
              <w:br/>
              <w:t xml:space="preserve">летного состава        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лассности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Р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б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Н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Р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- </w:t>
              <w:br/>
              <w:t xml:space="preserve">чик, </w:t>
              <w:br/>
              <w:t>стар-</w:t>
              <w:br/>
              <w:t xml:space="preserve">ший  </w:t>
              <w:br/>
              <w:t xml:space="preserve">лет- </w:t>
              <w:br/>
              <w:t xml:space="preserve">чик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ан-</w:t>
              <w:br/>
              <w:t xml:space="preserve">дир </w:t>
              <w:br/>
              <w:t>зве-</w:t>
              <w:br/>
              <w:t xml:space="preserve">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</w:t>
              <w:br/>
              <w:t xml:space="preserve">(замес- </w:t>
              <w:br/>
              <w:t xml:space="preserve">титель  </w:t>
              <w:br/>
              <w:t>команди-</w:t>
              <w:br/>
              <w:t>ра) ави-</w:t>
              <w:br/>
              <w:t>ационно-</w:t>
              <w:br/>
              <w:t xml:space="preserve">го под- </w:t>
              <w:br/>
              <w:t>разделе-</w:t>
              <w:br/>
              <w:t xml:space="preserve">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 xml:space="preserve">авиацион- </w:t>
              <w:br/>
              <w:t>ной части,</w:t>
              <w:br/>
              <w:t xml:space="preserve">соедине-  </w:t>
              <w:br/>
              <w:t>ния, объе-</w:t>
              <w:br/>
              <w:t xml:space="preserve">дин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ай-</w:t>
              <w:br/>
              <w:t xml:space="preserve">пер, </w:t>
              <w:br/>
              <w:t xml:space="preserve">1    </w:t>
              <w:br/>
              <w:t>класс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лас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клас-</w:t>
              <w:br/>
              <w:t xml:space="preserve">с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Замечания командиров и началь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9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виационных инцидентов авиационной части, 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