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рассле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виационных происшеств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виационных инц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государственными воздушными суд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А АВИАЦИОННЫХ ИНЦИД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федерального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организации, авиационного объединения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Авиационные инциден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540"/>
        <w:gridCol w:w="540"/>
        <w:gridCol w:w="540"/>
        <w:gridCol w:w="674"/>
        <w:gridCol w:w="540"/>
        <w:gridCol w:w="406"/>
        <w:gridCol w:w="810"/>
        <w:gridCol w:w="674"/>
        <w:gridCol w:w="676"/>
        <w:gridCol w:w="540"/>
        <w:gridCol w:w="540"/>
        <w:gridCol w:w="810"/>
        <w:gridCol w:w="674"/>
        <w:gridCol w:w="1216"/>
        <w:gridCol w:w="1484"/>
        <w:gridCol w:w="810"/>
        <w:gridCol w:w="810"/>
        <w:gridCol w:w="810"/>
        <w:gridCol w:w="807"/>
      </w:tblGrid>
      <w:tr>
        <w:trPr>
          <w:trHeight w:val="240" w:hRule="atLeast"/>
          <w:cantSplit w:val="true"/>
        </w:trPr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иацион-</w:t>
              <w:br/>
              <w:t>ные части</w:t>
            </w:r>
          </w:p>
        </w:tc>
        <w:tc>
          <w:tcPr>
            <w:tcW w:w="6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инцидентов                </w:t>
            </w:r>
          </w:p>
        </w:tc>
        <w:tc>
          <w:tcPr>
            <w:tcW w:w="74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циденты, совершенные летным составом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я и   </w:t>
              <w:br/>
              <w:t>упущения личного</w:t>
              <w:br/>
              <w:t xml:space="preserve">состава     </w:t>
            </w:r>
          </w:p>
        </w:tc>
        <w:tc>
          <w:tcPr>
            <w:tcW w:w="17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ы авиа-</w:t>
              <w:br/>
              <w:t>ционной тех-</w:t>
              <w:br/>
              <w:t xml:space="preserve">ники        </w:t>
            </w:r>
          </w:p>
        </w:tc>
        <w:tc>
          <w:tcPr>
            <w:tcW w:w="2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причины  </w:t>
            </w:r>
          </w:p>
        </w:tc>
        <w:tc>
          <w:tcPr>
            <w:tcW w:w="4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олжностным категориям   </w:t>
              <w:br/>
              <w:t xml:space="preserve">летного состава        </w:t>
            </w:r>
          </w:p>
        </w:tc>
        <w:tc>
          <w:tcPr>
            <w:tcW w:w="32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лассности     </w:t>
            </w:r>
          </w:p>
        </w:tc>
      </w:tr>
      <w:tr>
        <w:trPr>
          <w:trHeight w:val="12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Р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ПП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б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Н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НУ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РЛ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СОП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Н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ВФ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- </w:t>
              <w:br/>
              <w:t xml:space="preserve">чик, </w:t>
              <w:br/>
              <w:t>стар-</w:t>
              <w:br/>
              <w:t xml:space="preserve">ший  </w:t>
              <w:br/>
              <w:t xml:space="preserve">лет- </w:t>
              <w:br/>
              <w:t xml:space="preserve">чик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>ман-</w:t>
              <w:br/>
              <w:t xml:space="preserve">дир </w:t>
              <w:br/>
              <w:t>зве-</w:t>
              <w:br/>
              <w:t xml:space="preserve">на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</w:t>
              <w:br/>
              <w:t xml:space="preserve">(замес- </w:t>
              <w:br/>
              <w:t xml:space="preserve">титель  </w:t>
              <w:br/>
              <w:t>команди-</w:t>
              <w:br/>
              <w:t>ра) ави-</w:t>
              <w:br/>
              <w:t>ационно-</w:t>
              <w:br/>
              <w:t xml:space="preserve">го под- </w:t>
              <w:br/>
              <w:t>разделе-</w:t>
              <w:br/>
              <w:t xml:space="preserve">ния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равление</w:t>
              <w:br/>
              <w:t xml:space="preserve">авиацион- </w:t>
              <w:br/>
              <w:t>ной части,</w:t>
              <w:br/>
              <w:t xml:space="preserve">соедине-  </w:t>
              <w:br/>
              <w:t>ния, объе-</w:t>
              <w:br/>
              <w:t xml:space="preserve">динения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ай-</w:t>
              <w:br/>
              <w:t xml:space="preserve">пер, </w:t>
              <w:br/>
              <w:t xml:space="preserve">1    </w:t>
              <w:br/>
              <w:t>клас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  <w:br/>
              <w:t>клас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  <w:br/>
              <w:t>клас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з  </w:t>
              <w:br/>
              <w:t>клас-</w:t>
              <w:br/>
              <w:t xml:space="preserve">са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Серьезные авиационные инцидент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945"/>
        <w:gridCol w:w="1486"/>
        <w:gridCol w:w="2160"/>
        <w:gridCol w:w="1755"/>
        <w:gridCol w:w="1349"/>
      </w:tblGrid>
      <w:tr>
        <w:trPr>
          <w:trHeight w:val="14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иационная</w:t>
              <w:br/>
              <w:t>часть, сое-</w:t>
              <w:br/>
              <w:t xml:space="preserve">динение.   </w:t>
              <w:br/>
              <w:t>Тип воздуш-</w:t>
              <w:br/>
              <w:t xml:space="preserve">ного суд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суток,</w:t>
              <w:br/>
              <w:t>метео-</w:t>
              <w:br/>
              <w:t xml:space="preserve">усло- </w:t>
              <w:br/>
              <w:t xml:space="preserve">вия,  </w:t>
              <w:br/>
              <w:t xml:space="preserve">этап  </w:t>
              <w:br/>
              <w:t xml:space="preserve">поле- </w:t>
              <w:br/>
              <w:t xml:space="preserve">т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воинское  </w:t>
              <w:br/>
              <w:t xml:space="preserve">звание,   </w:t>
              <w:br/>
              <w:t xml:space="preserve">класс,    </w:t>
              <w:br/>
              <w:t>инициалы и</w:t>
              <w:br/>
              <w:t xml:space="preserve">фамилия   </w:t>
              <w:br/>
              <w:t xml:space="preserve">летчика,  </w:t>
              <w:br/>
              <w:t xml:space="preserve">номер уп- </w:t>
              <w:br/>
              <w:t xml:space="preserve">ражнения, </w:t>
              <w:br/>
              <w:t xml:space="preserve">полетное  </w:t>
              <w:br/>
              <w:t xml:space="preserve">зада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тельства </w:t>
              <w:br/>
              <w:t xml:space="preserve">серьезного     </w:t>
              <w:br/>
              <w:t xml:space="preserve">авиационного   </w:t>
              <w:br/>
              <w:t xml:space="preserve">инцидента,     </w:t>
              <w:br/>
              <w:t xml:space="preserve">действия лет-  </w:t>
              <w:br/>
              <w:t>чика (экипажа),</w:t>
              <w:br/>
              <w:t>лиц ГРП (органа</w:t>
              <w:br/>
              <w:t xml:space="preserve">ОрВД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 xml:space="preserve">серьезного  </w:t>
              <w:br/>
              <w:t xml:space="preserve">авиацион-   </w:t>
              <w:br/>
              <w:t xml:space="preserve">ного инци-  </w:t>
              <w:br/>
              <w:t xml:space="preserve">дента.      </w:t>
              <w:br/>
              <w:t xml:space="preserve">Требования  </w:t>
              <w:br/>
              <w:t xml:space="preserve">каких доку- </w:t>
              <w:br/>
              <w:t xml:space="preserve">ментов и    </w:t>
              <w:br/>
              <w:t>кем нарушен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я </w:t>
              <w:br/>
              <w:t>командира</w:t>
              <w:br/>
              <w:t xml:space="preserve">(началь- </w:t>
              <w:br/>
              <w:t xml:space="preserve">ника).   </w:t>
              <w:br/>
              <w:t xml:space="preserve">Принятые </w:t>
              <w:br/>
              <w:t xml:space="preserve">меры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Серьезные авиационные инциденты с повреж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душных су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619"/>
        <w:gridCol w:w="945"/>
        <w:gridCol w:w="1486"/>
        <w:gridCol w:w="2160"/>
        <w:gridCol w:w="1755"/>
        <w:gridCol w:w="1349"/>
      </w:tblGrid>
      <w:tr>
        <w:trPr>
          <w:trHeight w:val="15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иационная</w:t>
              <w:br/>
              <w:t>часть, сое-</w:t>
              <w:br/>
              <w:t xml:space="preserve">динение.   </w:t>
              <w:br/>
              <w:t>Тип воздуш-</w:t>
              <w:br/>
              <w:t xml:space="preserve">ного судн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  <w:br/>
              <w:t>суток,</w:t>
              <w:br/>
              <w:t>метео-</w:t>
              <w:br/>
              <w:t xml:space="preserve">усло- </w:t>
              <w:br/>
              <w:t xml:space="preserve">вия,  </w:t>
              <w:br/>
              <w:t xml:space="preserve">этап  </w:t>
              <w:br/>
              <w:t xml:space="preserve">поле- </w:t>
              <w:br/>
              <w:t xml:space="preserve">та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,</w:t>
              <w:br/>
              <w:t xml:space="preserve">воинское  </w:t>
              <w:br/>
              <w:t xml:space="preserve">звание,   </w:t>
              <w:br/>
              <w:t xml:space="preserve">класс,    </w:t>
              <w:br/>
              <w:t>инициалы и</w:t>
              <w:br/>
              <w:t xml:space="preserve">фамилия   </w:t>
              <w:br/>
              <w:t xml:space="preserve">летчика,  </w:t>
              <w:br/>
              <w:t xml:space="preserve">номер уп- </w:t>
              <w:br/>
              <w:t xml:space="preserve">ражнения, </w:t>
              <w:br/>
              <w:t xml:space="preserve">полетное  </w:t>
              <w:br/>
              <w:t xml:space="preserve">зада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стоятельства </w:t>
              <w:br/>
              <w:t xml:space="preserve">серьезного     </w:t>
              <w:br/>
              <w:t xml:space="preserve">авиационного   </w:t>
              <w:br/>
              <w:t xml:space="preserve">инцидента с    </w:t>
              <w:br/>
              <w:t xml:space="preserve">повреждением   </w:t>
              <w:br/>
              <w:t>воздушного суд-</w:t>
              <w:br/>
              <w:t xml:space="preserve">на, действия   </w:t>
              <w:br/>
              <w:t>летчика (экипа-</w:t>
              <w:br/>
              <w:t xml:space="preserve">жа), лиц ГРП   </w:t>
              <w:br/>
              <w:t xml:space="preserve">(органа ОрВД)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 xml:space="preserve">серьезного  </w:t>
              <w:br/>
              <w:t xml:space="preserve">авиацион-   </w:t>
              <w:br/>
              <w:t xml:space="preserve">ного инци-  </w:t>
              <w:br/>
              <w:t xml:space="preserve">дента с по- </w:t>
              <w:br/>
              <w:t xml:space="preserve">вреждением  </w:t>
              <w:br/>
              <w:t xml:space="preserve">воздушного  </w:t>
              <w:br/>
              <w:t xml:space="preserve">судна. Тре- </w:t>
              <w:br/>
              <w:t xml:space="preserve">бования ка- </w:t>
              <w:br/>
              <w:t>ких докумен-</w:t>
              <w:br/>
              <w:t xml:space="preserve">тов и кем   </w:t>
              <w:br/>
              <w:t xml:space="preserve">нарушены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ания </w:t>
              <w:br/>
              <w:t>командира</w:t>
              <w:br/>
              <w:t xml:space="preserve">(началь- </w:t>
              <w:br/>
              <w:t xml:space="preserve">ника).   </w:t>
              <w:br/>
              <w:t xml:space="preserve">Принятые </w:t>
              <w:br/>
              <w:t xml:space="preserve">меры.    </w:t>
              <w:br/>
              <w:t xml:space="preserve">Сроки    </w:t>
              <w:br/>
              <w:t xml:space="preserve">восста-  </w:t>
              <w:br/>
              <w:t xml:space="preserve">новления </w:t>
              <w:br/>
              <w:t>авиацион-</w:t>
              <w:br/>
              <w:t xml:space="preserve">ной тех- </w:t>
              <w:br/>
              <w:t xml:space="preserve">ни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Заметки начальника службы 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етов авиационного объединения (службы, отдела, К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39</Characters>
  <CharactersWithSpaces>22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Правительство Российской Федерации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авиационных инцидентов в федеральном органе исполнительной власти или организации, авиационном объедин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