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ВИАЦИОННЫХ ИНЦИДЕНТОВ, НАРУШЕНИЙ И ОШИБ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Й ЛЕТНОГО СОСТАВА (ЭКИПАЖ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авиационного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Авиационные инциденты (нарушения и ошиб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ного состава (экипаж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воинское звание, класс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 и отчество летчика (члена экипажа)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565"/>
        <w:gridCol w:w="1620"/>
        <w:gridCol w:w="811"/>
        <w:gridCol w:w="1349"/>
      </w:tblGrid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суток.</w:t>
              <w:br/>
              <w:t xml:space="preserve">Метеоусло-  </w:t>
              <w:br/>
              <w:t xml:space="preserve">вия. Тип и  </w:t>
              <w:br/>
              <w:t>бортовой но-</w:t>
              <w:br/>
              <w:t xml:space="preserve">мер воздуш- </w:t>
              <w:br/>
              <w:t xml:space="preserve">ного судна. </w:t>
              <w:br/>
              <w:t xml:space="preserve">Этап поле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пражнения  </w:t>
              <w:br/>
              <w:t xml:space="preserve">курса боевой      </w:t>
              <w:br/>
              <w:t xml:space="preserve">подготовки рода   </w:t>
              <w:br/>
              <w:t xml:space="preserve">авиации и краткое </w:t>
              <w:br/>
              <w:t xml:space="preserve">содержание полет- </w:t>
              <w:br/>
              <w:t xml:space="preserve">ного задания. Ка- </w:t>
              <w:br/>
              <w:t>кой полет по счету</w:t>
              <w:br/>
              <w:t xml:space="preserve">и на каком часу   </w:t>
              <w:br/>
              <w:t xml:space="preserve">смены выполнял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тоятель-</w:t>
              <w:br/>
              <w:t xml:space="preserve">ства и ха- </w:t>
              <w:br/>
              <w:t>рактер ави-</w:t>
              <w:br/>
              <w:t xml:space="preserve">ационного  </w:t>
              <w:br/>
              <w:t xml:space="preserve">инцидента  </w:t>
              <w:br/>
              <w:t>(нарушения,</w:t>
              <w:br/>
              <w:t xml:space="preserve">ошибки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>авиа-</w:t>
              <w:br/>
              <w:t>цион-</w:t>
              <w:br/>
              <w:t xml:space="preserve">ного </w:t>
              <w:br/>
              <w:t>инци-</w:t>
              <w:br/>
              <w:t>д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 </w:t>
              <w:br/>
              <w:t xml:space="preserve">и приня- </w:t>
              <w:br/>
              <w:t xml:space="preserve">тые меры </w:t>
              <w:br/>
              <w:t xml:space="preserve">команди- </w:t>
              <w:br/>
              <w:t xml:space="preserve">ром (на- </w:t>
              <w:br/>
              <w:t xml:space="preserve">чальни-  </w:t>
              <w:br/>
              <w:t xml:space="preserve">ком) с   </w:t>
              <w:br/>
              <w:t xml:space="preserve">отметкой </w:t>
              <w:br/>
              <w:t xml:space="preserve">о выпол- </w:t>
              <w:br/>
              <w:t xml:space="preserve">н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Меры, принятые командиром ави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езультаты проверки полноты учета и прави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и авиационных инцид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виационных инцидентов, нарушений и ошибочных действий летного состава (экипа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