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ложению N 6 Прави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учета барокамерных подъемов летного соста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йсковой ч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1080"/>
        <w:gridCol w:w="1079"/>
        <w:gridCol w:w="2970"/>
      </w:tblGrid>
      <w:tr>
        <w:trPr>
          <w:trHeight w:val="240" w:hRule="atLeast"/>
          <w:cantSplit w:val="true"/>
        </w:trPr>
        <w:tc>
          <w:tcPr>
            <w:tcW w:w="4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инское звание, фамилия, имя,   </w:t>
              <w:br/>
              <w:t xml:space="preserve">отчество, летная специальность   </w:t>
            </w:r>
          </w:p>
        </w:tc>
        <w:tc>
          <w:tcPr>
            <w:tcW w:w="5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подъема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СС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мочувствие по 5-  </w:t>
              <w:br/>
              <w:t xml:space="preserve">балльной шкале   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945"/>
        <w:gridCol w:w="1890"/>
        <w:gridCol w:w="539"/>
        <w:gridCol w:w="541"/>
        <w:gridCol w:w="1890"/>
        <w:gridCol w:w="1483"/>
      </w:tblGrid>
      <w:tr>
        <w:trPr>
          <w:trHeight w:val="240" w:hRule="atLeast"/>
          <w:cantSplit w:val="true"/>
        </w:trPr>
        <w:tc>
          <w:tcPr>
            <w:tcW w:w="5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ъем на высоту            </w:t>
            </w:r>
          </w:p>
        </w:tc>
        <w:tc>
          <w:tcPr>
            <w:tcW w:w="297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ле спуска     </w:t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лючение</w:t>
              <w:br/>
              <w:t xml:space="preserve">и подпись </w:t>
              <w:br/>
              <w:t xml:space="preserve">врача   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00 м     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500 м      </w:t>
            </w:r>
          </w:p>
        </w:tc>
        <w:tc>
          <w:tcPr>
            <w:tcW w:w="297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СС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мочувствие  </w:t>
              <w:br/>
              <w:t xml:space="preserve">по 5-балльной </w:t>
              <w:br/>
              <w:t xml:space="preserve">шкале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СС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мочувствие </w:t>
              <w:br/>
              <w:t>по 5-балльной</w:t>
              <w:br/>
              <w:t xml:space="preserve">шкале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СС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мочувствие </w:t>
              <w:br/>
              <w:t>по 5-балльной</w:t>
              <w:br/>
              <w:t xml:space="preserve">шкале    </w:t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</Words>
  <Characters>613</Characters>
  <CharactersWithSpaces>5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9:00Z</dcterms:created>
  <dc:creator>Министерство обороны Российской Федерации</dc:creator>
  <dc:description/>
  <dc:language>en-US</dc:language>
  <cp:lastModifiedBy/>
  <dcterms:modified xsi:type="dcterms:W3CDTF">2011-10-30T07:29:00Z</dcterms:modified>
  <cp:revision>2</cp:revision>
  <dc:subject>Журнал</dc:subject>
  <dc:title>Журнал учета барокамерных подъемов летного состава войсковой части (при подъеме на высоту 13 500 метр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