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барокамерных подъемов лет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94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 фамилия, имя,</w:t>
              <w:br/>
              <w:t>отчество, летная специальность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одъем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С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-письм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чувствие по</w:t>
              <w:br/>
              <w:t>5-балльной шкале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541"/>
        <w:gridCol w:w="945"/>
        <w:gridCol w:w="1215"/>
        <w:gridCol w:w="539"/>
        <w:gridCol w:w="94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 на высоту          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включения  </w:t>
              <w:br/>
              <w:t xml:space="preserve">кислород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 xml:space="preserve">ние и    </w:t>
              <w:br/>
              <w:t xml:space="preserve">подпись  </w:t>
              <w:br/>
              <w:t xml:space="preserve">врача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м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м       </w:t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С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</w:t>
              <w:br/>
              <w:t>письм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чувствие</w:t>
              <w:br/>
              <w:t xml:space="preserve">по 5-балль- </w:t>
              <w:br/>
              <w:t xml:space="preserve">ной шкал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</w:t>
              <w:br/>
              <w:t>письм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чув-</w:t>
              <w:br/>
              <w:t>ствие по</w:t>
              <w:br/>
              <w:t xml:space="preserve">5-бал-  </w:t>
              <w:br/>
              <w:t xml:space="preserve">льной   </w:t>
              <w:br/>
              <w:t xml:space="preserve">шкале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</w:t>
              <w:br/>
              <w:t>письм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чув-</w:t>
              <w:br/>
              <w:t>ствие по</w:t>
              <w:br/>
              <w:t xml:space="preserve">5-бал-  </w:t>
              <w:br/>
              <w:t xml:space="preserve">льной   </w:t>
              <w:br/>
              <w:t xml:space="preserve">шкале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обороны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арокамерных подъемов летного состава войсковой части (при подъеме на высоту 5000 — 6000 ме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