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ами предпенсионного возрас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получателей досрочной пенс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над расходованием средств на ее выпл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ЕЗРАБОТНЫХ ГРАЖДАН, ДОСРОЧНО ОФОРМЛЯЮЩИХ ПЕНС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5"/>
        <w:gridCol w:w="1216"/>
        <w:gridCol w:w="1079"/>
        <w:gridCol w:w="1080"/>
        <w:gridCol w:w="1351"/>
        <w:gridCol w:w="944"/>
        <w:gridCol w:w="946"/>
        <w:gridCol w:w="944"/>
        <w:gridCol w:w="94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учетной     </w:t>
              <w:br/>
              <w:t xml:space="preserve">карточки,   </w:t>
              <w:br/>
              <w:t xml:space="preserve">дата        </w:t>
              <w:br/>
              <w:t xml:space="preserve">регистрации </w:t>
              <w:br/>
              <w:t>безработног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год   </w:t>
              <w:br/>
              <w:t>ро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ед- 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безра- </w:t>
              <w:br/>
              <w:t>ботног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(номер   </w:t>
              <w:br/>
              <w:t xml:space="preserve">пенсион- </w:t>
              <w:br/>
              <w:t xml:space="preserve">ного     </w:t>
              <w:br/>
              <w:t xml:space="preserve">удосто-  </w:t>
              <w:br/>
              <w:t xml:space="preserve">верения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 xml:space="preserve">досрочно     </w:t>
              <w:br/>
              <w:t xml:space="preserve">назначается  </w:t>
              <w:br/>
              <w:t xml:space="preserve">пенсия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енс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зна-</w:t>
              <w:br/>
              <w:t xml:space="preserve">чения </w:t>
              <w:br/>
              <w:t>пен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выпла-</w:t>
              <w:br/>
              <w:t xml:space="preserve">ты    </w:t>
              <w:br/>
              <w:t>пенси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Комитет труда и занятости г.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езработных граждан, досрочно оформляющих пен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