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ОВ ИСПОЛНИТЕЛЬНЫХ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946"/>
        <w:gridCol w:w="1485"/>
        <w:gridCol w:w="1080"/>
        <w:gridCol w:w="1079"/>
        <w:gridCol w:w="1080"/>
        <w:gridCol w:w="1216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 xml:space="preserve">дачи </w:t>
              <w:br/>
              <w:t>блан-</w:t>
              <w:br/>
              <w:t xml:space="preserve">к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ыда-  </w:t>
              <w:br/>
              <w:t xml:space="preserve">ваемых </w:t>
              <w:br/>
              <w:t>бланк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выда- </w:t>
              <w:br/>
              <w:t>ваемых</w:t>
              <w:br/>
              <w:t xml:space="preserve">блан- </w:t>
              <w:br/>
              <w:t xml:space="preserve">ко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  </w:t>
              <w:br/>
              <w:t xml:space="preserve">лица,     </w:t>
              <w:br/>
              <w:t>получивше-</w:t>
              <w:br/>
              <w:t xml:space="preserve">го блан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бланки </w:t>
            </w:r>
          </w:p>
        </w:tc>
        <w:tc>
          <w:tcPr>
            <w:tcW w:w="5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 возврате неиспользованных бланков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возвра-</w:t>
              <w:br/>
              <w:t xml:space="preserve">щенных </w:t>
              <w:br/>
              <w:t>бла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бланк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возвр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 xml:space="preserve">Ф.И.О.  </w:t>
              <w:br/>
              <w:t xml:space="preserve">лица,   </w:t>
              <w:br/>
              <w:t xml:space="preserve">вернув- </w:t>
              <w:br/>
              <w:t xml:space="preserve">шего    </w:t>
              <w:br/>
              <w:t xml:space="preserve">бланки, </w:t>
              <w:br/>
              <w:t xml:space="preserve">дата    </w:t>
              <w:br/>
              <w:t>возвра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вернув-  </w:t>
              <w:br/>
              <w:t xml:space="preserve">шего     </w:t>
              <w:br/>
              <w:t xml:space="preserve">бланк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215"/>
        <w:gridCol w:w="1215"/>
        <w:gridCol w:w="1350"/>
        <w:gridCol w:w="1080"/>
        <w:gridCol w:w="1081"/>
        <w:gridCol w:w="1484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орче бланков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утере бланков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ис-</w:t>
              <w:br/>
              <w:t xml:space="preserve">порчен- </w:t>
              <w:br/>
              <w:t xml:space="preserve">ных     </w:t>
              <w:br/>
              <w:t xml:space="preserve">блан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блан-</w:t>
              <w:br/>
              <w:t xml:space="preserve">к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>Ф.И.О. и</w:t>
              <w:br/>
              <w:t xml:space="preserve">подпись </w:t>
              <w:br/>
              <w:t xml:space="preserve">лица,   </w:t>
              <w:br/>
              <w:t xml:space="preserve">вернув- </w:t>
              <w:br/>
              <w:t xml:space="preserve">шего    </w:t>
              <w:br/>
              <w:t xml:space="preserve">блан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  <w:br/>
              <w:t>об унич-</w:t>
              <w:br/>
              <w:t xml:space="preserve">тожении </w:t>
              <w:br/>
              <w:t>со ссыл-</w:t>
              <w:br/>
              <w:t xml:space="preserve">кой на  </w:t>
              <w:br/>
              <w:t xml:space="preserve">ак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уте-  </w:t>
              <w:br/>
              <w:t xml:space="preserve">рянных   </w:t>
              <w:br/>
              <w:t xml:space="preserve">блан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бланк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утр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 xml:space="preserve">лица, от- </w:t>
              <w:br/>
              <w:t xml:space="preserve">ветст-    </w:t>
              <w:br/>
              <w:t>венного за</w:t>
              <w:br/>
              <w:t xml:space="preserve">сохран-   </w:t>
              <w:br/>
              <w:t xml:space="preserve">ност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</w:t>
              <w:br/>
              <w:t xml:space="preserve">списании </w:t>
              <w:br/>
              <w:t xml:space="preserve">со ссыл- </w:t>
              <w:br/>
              <w:t xml:space="preserve">кой на   </w:t>
              <w:br/>
              <w:t xml:space="preserve">акт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Высший Арбитражный Суд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исполнительных листов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